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>28</w:t>
      </w:r>
      <w:r>
        <w:rPr/>
        <w:t xml:space="preserve">  вересня 2018 року         м. Володимир-Волинський                        № </w:t>
      </w:r>
      <w:r>
        <w:rPr>
          <w:lang w:val="en-US"/>
        </w:rPr>
        <w:t>34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>За високий професіоналізм у роботі, сумлінну працю по збереженню і популяризації духовної спадщини поколінь, особистий внесок у розвиток бібліотечної спра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 нагоди професійного свята – Всеукраїнського дня бібліот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lineRule="atLeast" w:line="200"/>
        <w:ind w:right="-79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spacing w:lineRule="atLeast" w:line="200"/>
        <w:ind w:right="-79" w:hanging="0"/>
        <w:rPr/>
      </w:pPr>
      <w:r>
        <w:rPr/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4"/>
        <w:gridCol w:w="4243"/>
      </w:tblGrid>
      <w:tr>
        <w:trPr>
          <w:trHeight w:val="985" w:hRule="atLeast"/>
        </w:trPr>
        <w:tc>
          <w:tcPr>
            <w:tcW w:w="418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РАМЕН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у Степа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ібліотекаря І категорії бібліотеки-філії с. Березовичі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418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ЧУК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Олександрівну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43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відного бібліотекаря центральної районної бібліотек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6-09-22T12:54:00Z</cp:lastPrinted>
  <dcterms:modified xsi:type="dcterms:W3CDTF">2018-10-22T08:09:00Z</dcterms:modified>
  <cp:revision>73</cp:revision>
  <dc:subject/>
  <dc:title>Розпорядження Володамир</dc:title>
</cp:coreProperties>
</file>