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lang w:eastAsia="uk-UA"/>
        </w:rPr>
      </w:pPr>
      <w:r>
        <w:rPr>
          <w:b/>
          <w:bCs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25</w:t>
      </w:r>
      <w:r>
        <w:rPr/>
        <w:t xml:space="preserve">  верес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 року</w:t>
      </w:r>
      <w:r>
        <w:rPr/>
        <w:t xml:space="preserve"> 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   № </w:t>
      </w:r>
      <w:r>
        <w:rPr>
          <w:lang w:val="en-US"/>
        </w:rPr>
        <w:t>333</w:t>
      </w:r>
    </w:p>
    <w:p>
      <w:pPr>
        <w:pStyle w:val="Normal"/>
        <w:ind w:right="10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Про внесення змін до складу комісії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роведення інвентаризації земель та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оцінки ефективності їх використання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роведення інвентаризації земель та оцінки ефективності їх використання (далі - комісія), затвердженої розпорядженням голови районної державної адміністрації від      05 травня 2017 року №  159 «Про проведення інвентаризації земель та оцінки ефективності їх використання» такі змін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коміс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членом комісії ДЕМОСЮКА СЕРГІЯ ОЛЕКСІЙОВИЧА – начальника Володимир-Волинського управління Головного управління  ДФС у Волинській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леном комісії МАЗУРОК СВІТЛАНУ АНАТОЛІЇВНУ – заступника начальника управління агропромислового розвитку райдержадміністрації – начальника відділу розвитку галузей АП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екретарем комісії ЮХИМЮК АННУ ЮРІЇВНУ – начальника юридичного відділу апарату райдержадміністрації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Вивести зі складу комісії Гунька Ю.Л., Захарчук М.Б., Левчук О.А., Мартинюк Т.Л., Шевчук А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2"/>
        <w:ind w:hanging="0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Кравчук 21 737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81"/>
      <w:ind w:firstLine="432"/>
      <w:jc w:val="both"/>
    </w:pPr>
    <w:rPr>
      <w:lang w:val="ru-RU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1:00Z</dcterms:created>
  <dc:creator>Denis_VS</dc:creator>
  <dc:description/>
  <cp:keywords/>
  <dc:language>en-US</dc:language>
  <cp:lastModifiedBy>Mirek</cp:lastModifiedBy>
  <cp:lastPrinted>2018-09-27T16:29:00Z</cp:lastPrinted>
  <dcterms:modified xsi:type="dcterms:W3CDTF">2018-10-25T11:46:00Z</dcterms:modified>
  <cp:revision>16</cp:revision>
  <dc:subject/>
  <dc:title>від</dc:title>
</cp:coreProperties>
</file>