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Данелюка Валентина Ів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9509 га ріллі та 0,8286 га сіножатей, з невитребуваних (нерозподілених) земельних ділянок, які знаходяться на території  Оваднівської сільської ради  за межами населених пунктів біля села Овадне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9509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25 та    0,828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24,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 за межами населених пунктів біля села Овадне, як спадкоємцю власника земельної частки (паю), Данелюку Валентину Ів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31T07:00:00Z</dcterms:modified>
  <cp:revision>21</cp:revision>
  <dc:subject/>
  <dc:title> </dc:title>
</cp:coreProperties>
</file>