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right="0" w:hanging="0"/>
        <w:rPr/>
      </w:pPr>
      <w:r>
        <w:rPr>
          <w:sz w:val="32"/>
        </w:rPr>
        <w:t xml:space="preserve">                                          </w:t>
      </w:r>
      <w:r>
        <w:rPr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20</w:t>
      </w:r>
      <w:r>
        <w:rPr>
          <w:sz w:val="28"/>
          <w:lang w:val="uk-UA"/>
        </w:rPr>
        <w:t xml:space="preserve"> вересня 2018 року        м.Володимир-Волинський                            № </w:t>
      </w:r>
      <w:r>
        <w:rPr>
          <w:sz w:val="28"/>
        </w:rPr>
        <w:t>32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голови район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від 22 липня 2018 року № 263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від 10 вересня 2018 року № 274/2018 «Про внесення змін до Указу Президента України від 15 лютого 2018 року № 33» та розпорядження голови обласної державної адміністрації від 19 вересня 2018 року № 609 «Про внесення змін до розпорядження голови обласної державної адміністрації від 12 липня 2018 року № 431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Внести до розпорядження голови районної державної адміністрації від 27 липня 2018 року № 263 «Про проведення призову громадян України на строкову військову службу на території району в жовтні – листопаді 2018 року» так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у назві розпорядження слово «листопад» замінити словом «грудень» у відповідному відмінку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2) у пункті 2 та пункті 7 підпункт 2 цифри і слово «30 листопада» замінити цифрами і словом «31 грудня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у пункті 5 підпункті 2 слово «листопад» замінити словом «грудень» у відповідному відмінку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 Контроль за виконанням розпорядження покласти на голову районної призовної комісії – керівника апарату райдержадміністрації Романюка С.Й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lang w:val="uk-UA"/>
        </w:rPr>
        <w:t xml:space="preserve">Н.ВАСИЛЕЦЬ                                                                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  <w:tab/>
        <w:tab/>
        <w:tab/>
        <w:tab/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щук  234 79</w:t>
      </w:r>
    </w:p>
    <w:p>
      <w:pPr>
        <w:pStyle w:val="Heading7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45:00Z</dcterms:created>
  <dc:creator>Guberuk</dc:creator>
  <dc:description/>
  <cp:keywords/>
  <dc:language>en-US</dc:language>
  <cp:lastModifiedBy>Mirek</cp:lastModifiedBy>
  <cp:lastPrinted>2018-09-20T12:09:00Z</cp:lastPrinted>
  <dcterms:modified xsi:type="dcterms:W3CDTF">2018-10-01T07:59:00Z</dcterms:modified>
  <cp:revision>4</cp:revision>
  <dc:subject/>
  <dc:title> </dc:title>
</cp:coreProperties>
</file>