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вересня 2018 року          м.Володимир-Волинський                                   № 3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 1. Начальнику відділу з питань цивільного захисту та мобілізаційної роботи  райдержадміністрації Ліщуку Ю.І.</w:t>
      </w:r>
      <w:r>
        <w:rPr/>
        <w:t xml:space="preserve"> </w:t>
      </w:r>
      <w:r>
        <w:rPr>
          <w:sz w:val="28"/>
          <w:szCs w:val="28"/>
        </w:rPr>
        <w:t xml:space="preserve">забезпечити транспортом відправлення команди призовників для проходження контрольного медичного огляду з м. Володимир-Волинського до збірного пункту в м. Луць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ику відділу фінансово-господарського забезпечення апарату районної державної адміністрації Гуль Н.В  відповідно до пункту 6 Програми  забезпечити фінансування  для транспортування військовозобов’язаних  в сумі 1500,00 (Одна тисяча п’ятсот) гривень відповідно до звернення військового комісара Володимир-Волинського ОРВК Яція Р.Я. від 13.09.2018 року № 238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                                                         - начальник відділу фінансово- </w:t>
      </w:r>
    </w:p>
    <w:p>
      <w:pPr>
        <w:pStyle w:val="Normal"/>
        <w:rPr/>
      </w:pPr>
      <w:r>
        <w:rPr>
          <w:sz w:val="28"/>
          <w:szCs w:val="28"/>
        </w:rPr>
        <w:t>Наталія Володимирівна                             господарського забезпечення –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                          головни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ІЩУК                                     - начальник відділу з питань цивільного захисту та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Юрій Іванович                           мобілізаційної роботи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 27 вересня 2018 року 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щу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8:00Z</dcterms:created>
  <dc:creator>User</dc:creator>
  <dc:description/>
  <cp:keywords/>
  <dc:language>en-US</dc:language>
  <cp:lastModifiedBy>Admin</cp:lastModifiedBy>
  <cp:lastPrinted>2018-09-20T09:10:00Z</cp:lastPrinted>
  <dcterms:modified xsi:type="dcterms:W3CDTF">2018-09-20T06:10:00Z</dcterms:modified>
  <cp:revision>104</cp:revision>
  <dc:subject/>
  <dc:title> </dc:title>
</cp:coreProperties>
</file>