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9</w:t>
            </w:r>
            <w:r>
              <w:rPr>
                <w:sz w:val="28"/>
              </w:rPr>
              <w:t xml:space="preserve"> січ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Столярчук Світлани Михайл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4,0578 га ріллі та 2,6250 га пасовищ, з невитребуваних (нерозподілених) земельних ділянок, які знаходяться на території  Устилузької мі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4,0578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000:00:001:0773 та    2,6250 га пасовищ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4000:00:001:0985   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Устилузької міської ради  за межами населених пунктів власнику земельної частки (паю), Столярчук Світлані Михайл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1-31T07:00:00Z</dcterms:modified>
  <cp:revision>25</cp:revision>
  <dc:subject/>
  <dc:title> </dc:title>
</cp:coreProperties>
</file>