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>05</w:t>
      </w:r>
      <w:r>
        <w:rPr/>
        <w:t xml:space="preserve"> верес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8 року</w:t>
      </w:r>
      <w:r>
        <w:rPr/>
        <w:t xml:space="preserve"> 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313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район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від 06.06.2018 року № 200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34 Закону України «Про карантин росли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 розпорядження голови районної державної адміністрації від06.06.2018 року № 200 «Про запровадження карантинного режиму по золотистій картопляній нематод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в тексті розпорядження слова «управління фітосанітарної безпеки ГУ Держпродспоживслужби у Волинській області» замінити словами  «головного державного фітосанітарного інспектора Волинської області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у пунктах 3,5,9 додатку 2 до розпорядження «</w:t>
      </w:r>
      <w:r>
        <w:rPr>
          <w:bCs/>
          <w:sz w:val="28"/>
          <w:szCs w:val="28"/>
        </w:rPr>
        <w:t xml:space="preserve">Комплекс заходів щодо локалізації та ліквідації карантинного організму-золотистої картопляної нематоди </w:t>
      </w:r>
      <w:r>
        <w:rPr>
          <w:sz w:val="28"/>
          <w:szCs w:val="28"/>
        </w:rPr>
        <w:t xml:space="preserve">на земельних ділянках м.Устилуг Володимир-Волинського району»  графу  «виконавці»  викласти у такій редакції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3. Головне управління Держпродспоживслужби у Волинській області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 Головне управління Держпродспоживслужби у Волинській області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у пунктах 1,2,3,4,5,6,7,8,9 додатку 2 до розпорядження «</w:t>
      </w:r>
      <w:r>
        <w:rPr>
          <w:bCs/>
          <w:sz w:val="28"/>
          <w:szCs w:val="28"/>
        </w:rPr>
        <w:t xml:space="preserve">Комплекс заходів щодо локалізації та ліквідації карантинного організму-золотистої картопляної нематоди </w:t>
      </w:r>
      <w:r>
        <w:rPr>
          <w:sz w:val="28"/>
          <w:szCs w:val="28"/>
        </w:rPr>
        <w:t xml:space="preserve">на земельних ділянках м.Устилуг Володимир-Волинського району»  графу  «здійснює контроль»  викласти у такій редакції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7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 Головне управління Держпродспоживслужби у Волинській області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 Головне управління Держпродспоживслужби у Волинській області».</w:t>
      </w:r>
    </w:p>
    <w:p>
      <w:pPr>
        <w:pStyle w:val="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 7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Caption">
    <w:name w:val="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181"/>
      <w:ind w:firstLine="432"/>
      <w:jc w:val="both"/>
    </w:pPr>
    <w:rPr>
      <w:lang w:val="ru-RU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4:00Z</dcterms:created>
  <dc:creator>Denis_VS</dc:creator>
  <dc:description/>
  <cp:keywords/>
  <dc:language>en-US</dc:language>
  <cp:lastModifiedBy>Mirek</cp:lastModifiedBy>
  <cp:lastPrinted>2017-04-26T09:35:00Z</cp:lastPrinted>
  <dcterms:modified xsi:type="dcterms:W3CDTF">2018-09-12T12:13:00Z</dcterms:modified>
  <cp:revision>16</cp:revision>
  <dc:subject/>
  <dc:title>від</dc:title>
</cp:coreProperties>
</file>