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3</w:t>
            </w:r>
            <w:r>
              <w:rPr>
                <w:sz w:val="28"/>
              </w:rPr>
              <w:t xml:space="preserve"> серп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299</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АІС-АГРО»: </w:t>
      </w:r>
    </w:p>
    <w:p>
      <w:pPr>
        <w:pStyle w:val="Heading"/>
        <w:ind w:firstLine="708"/>
        <w:jc w:val="both"/>
        <w:rPr/>
      </w:pPr>
      <w:r>
        <w:rPr/>
        <w:t>1. Надати дозвіл фермерському господарству «АІС-АГРО» на розробку технічної документації із землеустрою щодо встановлення (відновлення) меж земельних ділянок площами 0,73 га сіножатей, поле 10, номер ділянки 23,    0,74 га сіножатей, поле 10, номер ділянки 24, 0,71 га сіножатей, поле 10, номер ділянки 21, 0,73 га сіножатей, поле 10, номер ділянки 22, 0,70 га сіножатей, поле 10, номер ділянки 13, 0,70 га сіножатей, поле 10, номер ділянки 14, 0,70 га сіножатей, поле 10, номер ділянки 6, 0,70 га сіножатей, поле 10, номер    ділянки 7, 0,76 га сіножатей, поле 10, номер ділянки 37 із земель нерозподілених (невитребуваних) паїв, що знаходяться на території Овадн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7-27T10:07:00Z</cp:lastPrinted>
  <dcterms:modified xsi:type="dcterms:W3CDTF">2018-09-03T12:41:00Z</dcterms:modified>
  <cp:revision>34</cp:revision>
  <dc:subject/>
  <dc:title> </dc:title>
</cp:coreProperties>
</file>