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сер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Проскури Віталія Володимир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0,8750 га ріллі з невитребуваних (нерозподілених) земельних ділянок, які знаходяться на території  Зимнівської сільської ради (колишньої Буб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>0,8750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300:00:001:0020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Зимнівської сільської ради (колишньої Бубнівської сільської ради)  за межами населених пунктів, як спадкоємцю власника земельної частки (паю), Проскурі Віталію Володими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8-16T16:48:00Z</cp:lastPrinted>
  <dcterms:modified xsi:type="dcterms:W3CDTF">2018-09-03T12:34:00Z</dcterms:modified>
  <cp:revision>14</cp:revision>
  <dc:subject/>
  <dc:title/>
</cp:coreProperties>
</file>