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2</w:t>
      </w:r>
      <w:r>
        <w:rPr/>
        <w:t xml:space="preserve"> серпня 2018 року           м.Володимир-Волинський                                 № </w:t>
      </w:r>
      <w:r>
        <w:rPr>
          <w:lang w:val="ru-RU"/>
        </w:rPr>
        <w:t>288</w:t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/>
      </w:pPr>
      <w:r>
        <w:rPr/>
        <w:t>Про нагородження Грамотою та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умлінну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полегливу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ацю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м'я розбудови рідної держави, вагомі здобутки у професійній діяльності та з нагоди відзначення 27-ї річниці Дня Незалежності України НАГОРОДИТИ Грамотою голови районної державної адміністрації:</w:t>
      </w:r>
    </w:p>
    <w:p>
      <w:pPr>
        <w:pStyle w:val="Normal"/>
        <w:ind w:right="-91" w:firstLine="720"/>
        <w:jc w:val="both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529"/>
        <w:gridCol w:w="5270"/>
      </w:tblGrid>
      <w:tr>
        <w:trPr>
          <w:trHeight w:val="681" w:hRule="atLeast"/>
        </w:trPr>
        <w:tc>
          <w:tcPr>
            <w:tcW w:w="376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Вікто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Віталіївну</w:t>
            </w:r>
          </w:p>
        </w:tc>
        <w:tc>
          <w:tcPr>
            <w:tcW w:w="529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ind w:right="-1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олодимир-Волинського міськрайонного відділу філії Державної установ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Центр пробації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у Волинській області, підполковника внутрішньої служби</w:t>
            </w:r>
          </w:p>
          <w:p>
            <w:pPr>
              <w:pStyle w:val="Normal"/>
              <w:ind w:right="-1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3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таршого інспектора Володимир-Волинського міськрайонного відділу філії Державної установ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Центр пробації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у Волинській області, старшого лейтенанта внутрішньої служб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 вагомий особистий внесок у становлення української державності, активну життєву і громадянську позицію та з нагоди відзначення 27-ї річниці Дня Незалежності України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rFonts w:eastAsia="Batang;바탕"/>
          <w:color w:val="FF0000"/>
          <w:sz w:val="28"/>
          <w:szCs w:val="28"/>
          <w:lang w:val="uk-UA"/>
        </w:rPr>
      </w:pPr>
      <w:r>
        <w:rPr>
          <w:rFonts w:eastAsia="Batang;바탕"/>
          <w:color w:val="FF0000"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4085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і Арсент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Олександр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зі Леонід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ХОЦ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і Микола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УШ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Вітал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Е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Михай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спеціалісту фінансово-економічного відділу Володимир-Волин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ого управління Пенсійного фонду України Волин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депутату Устилузької міської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адміністратору Бубнівського старостинського округу Зимн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відувачу Березовичівським дошкільним навчальним закладом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епутату Хобултівської сіль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секретарю Оваднівської сільської рад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 w:eastAsia="ar-SA"/>
              </w:rPr>
            </w:pPr>
            <w:r>
              <w:rPr>
                <w:b/>
                <w:color w:val="FF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47:00Z</dcterms:created>
  <dc:creator>zmi</dc:creator>
  <dc:description/>
  <cp:keywords/>
  <dc:language>en-US</dc:language>
  <cp:lastModifiedBy>Mirek</cp:lastModifiedBy>
  <cp:lastPrinted>2018-08-23T08:05:00Z</cp:lastPrinted>
  <dcterms:modified xsi:type="dcterms:W3CDTF">2018-08-23T08:31:00Z</dcterms:modified>
  <cp:revision>68</cp:revision>
  <dc:subject/>
  <dc:title/>
</cp:coreProperties>
</file>