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7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10773" w:hanging="0"/>
        <w:jc w:val="both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107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2.08.2018 № 287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16"/>
          <w:szCs w:val="16"/>
          <w:lang w:val="uk-UA"/>
        </w:rPr>
        <w:t xml:space="preserve">         </w:t>
      </w:r>
      <w:r>
        <w:rPr>
          <w:sz w:val="10"/>
          <w:szCs w:val="10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апобігання виникненню пожеж на території район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29"/>
        <w:gridCol w:w="2871"/>
        <w:gridCol w:w="5670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його викон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29"/>
        <w:gridCol w:w="2871"/>
        <w:gridCol w:w="5670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даних законодавством повноважень забезпечити дотримання заходів пожежної безпеки,  постійний моніторинг пожежної обстановки у природних екосистемах, лісових масивах, торфовищах, сільгоспугіддях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Устилузької міської та сільських рад, ДП «Володимир-Волинське лісомисливське господарство», Луцький військовий лісгосп, Володимир – Волинський міськрайонний відділ УДСНС України у Волинській обла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дотримання заходів пожежної безпеки,  постійний моніторинг пожежної обстановки на об'єктах життєзабезпечення населення (трансформаторні підстанції, газопроводи та газорозподільчі станції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цивільного зхисту та мобілізаційної роботи райдержадміністрації, виконкоми Устилузької міської та сільських рад, Володимир-Волинська філія ПрАТ «Волиньобленерго»,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е управління по газопостачанню та газифікації </w:t>
            </w:r>
            <w:r>
              <w:rPr>
                <w:sz w:val="28"/>
                <w:szCs w:val="28"/>
                <w:lang w:val="uk-UA"/>
              </w:rPr>
              <w:t>ПАТ «Волиньгаз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отриманням вимог нормативних документів здійснити додаткові огляди трансформаторних підстанцій, газопроводів, газорозподільчих станцій та їх охоронних зо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30 сер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коми Устилузької міської та сільських рад,, Володимир-Волинська філія ПрАТ «Волиньобленерго»,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е управління по газопостачанню та газифікації </w:t>
            </w:r>
            <w:r>
              <w:rPr>
                <w:sz w:val="28"/>
                <w:szCs w:val="28"/>
                <w:lang w:val="uk-UA"/>
              </w:rPr>
              <w:t xml:space="preserve">ПАТ «Волиньгаз»Волинське лінійне виробниче управління магістральних газопровод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через засоби масової інформації роз’яснювальну роботу серед населення щодо дотримання правил пожежної безпеки в лісах, на торфовищах та сільгоспугіддях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 та мобілізаційної роботи райдержадміністрації, виконкоми Устилузької міської та сільських рад, Володимир – Волинський міськрайонний відділ УДСНС України у Волинській області</w:t>
            </w:r>
          </w:p>
        </w:tc>
      </w:tr>
      <w:tr>
        <w:trPr>
          <w:trHeight w:val="14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 межах наданих повноважень вирішити питання перекриття всіх другорядних доріг, що ведуть у лісові масиві, встановити шлагбауми та заборонні знак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одимир-Волинське лісомисливське господарств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благоустрій рекреаційних зон лісових масивів у місцях масового відпочинку населення</w:t>
            </w:r>
          </w:p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одимир-Волинське лісомисливське господарств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даних повноважень організувати патрулювання в лісових масивах рейдових бригад за участю працівників лісогосподарських підприємств, інспекторів поліції, працівників державної екологічної інспекції та управління ДСНС України в області, з метою своєчасного виявлення пожеж, порушників правил пожежної безпеки та притягнення їх до відповідальності</w:t>
            </w:r>
          </w:p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П «Володимир-Волинське лісомисливське господарство», Володимир-Волинський відділ поліції управління Національної поліції України в області (далі – МВ  ГУ НПУ в області), інспектор Державної екологічної інспекції в обла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ти, де необхідно, нові мінералізовані смуги, у тому числі в межах придорожніх смуг через лісові масиви, та організувати догляд за діючими, відновити дороги протипожежного призначення, пожежні водойми, вжити інших інженерно-технічних заходів щодо запобігання виникненню пожеж та забезпечення належного рівня пожежної безпеки в лісах, на торфовищах та сільгоспугіддях</w:t>
            </w:r>
          </w:p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П «Володимир-Волинське лісомисливське господарство», Луцький військовий лісгосп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Ліквідувати захаращеності, вітроломи, насамперед в пожежонебезпечних лісових масивах та масивах, які прилягають до населених пунктів, сільськогосподарських угідь, доріг, ліній електропередач, газо- та нафтопроводів, місць масового відпочинку населення, полів видобутку торфу</w:t>
            </w:r>
          </w:p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pacing w:val="-8"/>
                <w:sz w:val="6"/>
                <w:szCs w:val="6"/>
                <w:lang w:val="uk-UA"/>
              </w:rPr>
            </w:pPr>
            <w:r>
              <w:rPr>
                <w:spacing w:val="-8"/>
                <w:sz w:val="6"/>
                <w:szCs w:val="6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П «Володимир-Волинське лісомисливське господарство», Луцький військовий лісгосп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роз’яснювальної роботи щодо страхування від пожеж в екосистемах майна підприємств, організацій і громадя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 w:eastAsia="en-US"/>
              </w:rPr>
              <w:t xml:space="preserve">У межах наданих повноважень здійснювати спільні рейди щодо недопущення </w:t>
            </w:r>
            <w:r>
              <w:rPr>
                <w:color w:val="000000"/>
                <w:spacing w:val="-8"/>
                <w:sz w:val="28"/>
                <w:szCs w:val="28"/>
                <w:shd w:fill="FFFFFF" w:val="clear"/>
                <w:lang w:val="uk-UA"/>
              </w:rPr>
              <w:t>випалювання стерні, луків, пасовищ, ділянок із степовою, водно-болотною та іншою природною рослинністю, рослинності або її залишків та опалого листя на землях сільськогосподарського призначення, у смугах відводу автомобільних доріг і залізниць, у парках, інших зелених насадженнях та газонів у населених пунктах</w:t>
            </w:r>
            <w:r>
              <w:rPr>
                <w:spacing w:val="-8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  <w:shd w:fill="FFFFFF" w:val="clear"/>
                <w:lang w:val="uk-UA"/>
              </w:rPr>
              <w:t>без дозволу органів державного контролю у галузі охорони навколишнього природного середовища</w:t>
            </w:r>
            <w:r>
              <w:rPr>
                <w:spacing w:val="-8"/>
                <w:sz w:val="28"/>
                <w:szCs w:val="28"/>
                <w:lang w:val="uk-UA" w:eastAsia="en-US"/>
              </w:rPr>
              <w:t xml:space="preserve"> та попередження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пожеж у природних екосистемах; у разі виявлення випадків випалювання сухої рослинності притягати винних осіб до відповідальності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6"/>
                <w:szCs w:val="6"/>
                <w:lang w:val="uk-UA"/>
              </w:rPr>
            </w:pPr>
            <w:r>
              <w:rPr>
                <w:color w:val="000000"/>
                <w:spacing w:val="-8"/>
                <w:sz w:val="6"/>
                <w:szCs w:val="6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державної екологічної інспекції в області, Володимир – Волинський міськрайонний відділ УДСНС України у Волинській області</w:t>
            </w:r>
          </w:p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 установленому порядку заборонити випалювання рослинності та її залишків на землях лісового фонду, у смугах відводу автомобільних доріг і залізниці, а також на інших земельних ділянках, що межують з лісовими насадженнями, торфовищами та післяжнивних залишкі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конкоми Устилузької міської та сільських рад, ДП «Володимир-Волинське лісомисливське господарство», Луцький військовий лісгосп, Володимир – Волин ський міськрайонний відділ УДСНС України у Волинській області</w:t>
            </w:r>
          </w:p>
          <w:p>
            <w:pPr>
              <w:pStyle w:val="Style17"/>
              <w:ind w:left="34" w:right="0" w:hanging="0"/>
              <w:jc w:val="both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</w:r>
          </w:p>
          <w:p>
            <w:pPr>
              <w:pStyle w:val="Style17"/>
              <w:ind w:left="34" w:right="0" w:hanging="0"/>
              <w:jc w:val="both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</w:r>
          </w:p>
          <w:p>
            <w:pPr>
              <w:pStyle w:val="Style17"/>
              <w:ind w:left="34" w:right="0" w:hanging="0"/>
              <w:jc w:val="both"/>
              <w:rPr>
                <w:b/>
                <w:b/>
                <w:color w:val="FF0000"/>
                <w:spacing w:val="-10"/>
                <w:sz w:val="10"/>
                <w:szCs w:val="10"/>
              </w:rPr>
            </w:pPr>
            <w:r>
              <w:rPr>
                <w:b/>
                <w:color w:val="FF0000"/>
                <w:spacing w:val="-10"/>
                <w:sz w:val="10"/>
                <w:szCs w:val="1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Провести комплекс заходів та забезпечити максимальне акумулювання води у водосховищах та каналах і забезпечити підтримання рівня води у їх руслах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підрозділ обласного управління водних ресурсі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ліпшити роботу щодо встановлення осіб, винних у виникненні пожеж у лісах, сільгоспугіддях і торфовищах та притягнення їх до відповідальності згідно з чинним законодавств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Державної екологічної інспекції в області, – МВ  ГУ НПУ в області, Володимир – Волинський міськрайонний відділ УДСНС України у Волинській обла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Створити фінансові та матеріально-технічні резерви, в тому числі резерв пально-мастильних матеріалів для забезпечення гасіння великих пожеж у лісах, на торфовищах і сільгоспугіддях та ліквідації їх наслідкі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цивільного захисту та мобілізаційної роботи райдержадміністрації, виконкоми Устилузької міської та сільських рад, Володимир – Волинський міськрайонний відділ УДСНС України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належний рівень гідрометеорологічного забезпечення заходів під час гасіння пожеж у лісах, сільгоспугіддях і на торфовищах. Надавати інформацію районній комісії з питань ТЕБ та НС, відділу з питань цивільного захисту та мобілізаційної роботи райдержадміністрації, виконком Устилузької міської та сільських рад, Володимир – Волинському міськрайонному відділу УДСНС України у Волинській області про фактичний рівень показника пожежної небезпеки та його прогноз на 1 – 3 доби;</w:t>
            </w:r>
          </w:p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о високий та дуже високий ступінь пожежної небезпеки в лісах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центр з гідрометеорології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увати у постійній готовності пожежну і переобладнану для пожежогасіння спеціальну техніку, обладнання та протипожежний інвентар, засоби радіозв’язку лісогосподарських підприємств до використання під час гасіння пожеж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коми Устилузької міської та сільських рад, Володимир – Волинський міськрайонний відділ УДСНС України у Волинській області, Луцький військовий лісгосп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  <w:tab/>
      <w:tab/>
      <w:tab/>
      <w:tab/>
      <w:tab/>
    </w:r>
    <w:r>
      <w:rPr>
        <w:lang w:val="uk-UA"/>
      </w:rPr>
      <w:t xml:space="preserve">                                       </w:t>
    </w:r>
    <w:r>
      <w:rPr>
        <w:sz w:val="24"/>
        <w:szCs w:val="24"/>
        <w:lang w:val="uk-UA"/>
      </w:rPr>
      <w:t>Продовження заход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 Знак Знак1"/>
    <w:qFormat/>
    <w:rPr>
      <w:lang w:val="ru-RU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240"/>
      <w:ind w:hanging="1260"/>
      <w:jc w:val="center"/>
    </w:pPr>
    <w:rPr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autoSpaceDE w:val="false"/>
      <w:ind w:left="34" w:right="-108" w:hanging="0"/>
    </w:pPr>
    <w:rPr>
      <w:sz w:val="28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18:00Z</dcterms:created>
  <dc:creator>User</dc:creator>
  <dc:description/>
  <cp:keywords/>
  <dc:language>en-US</dc:language>
  <cp:lastModifiedBy>Admin</cp:lastModifiedBy>
  <cp:lastPrinted>2018-08-22T09:09:00Z</cp:lastPrinted>
  <dcterms:modified xsi:type="dcterms:W3CDTF">2018-08-22T09:04:00Z</dcterms:modified>
  <cp:revision>6</cp:revision>
  <dc:subject/>
  <dc:title>ЗАТВЕРДЖЕНО</dc:title>
</cp:coreProperties>
</file>