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 xml:space="preserve"> серпня 2018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softHyphen/>
        <w:softHyphen/>
        <w:softHyphen/>
        <w:softHyphen/>
        <w:softHyphen/>
      </w:r>
      <w:r>
        <w:rPr>
          <w:sz w:val="28"/>
          <w:szCs w:val="28"/>
          <w:lang w:val="en-US"/>
        </w:rPr>
        <w:t>28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АФ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боти громадської  приймальн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надання безоплатної первинної правової допомог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районній державній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0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2638"/>
        <w:gridCol w:w="3901"/>
        <w:gridCol w:w="2129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рийому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І.Б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ацівник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роботи та посад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 роботи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химюк Анна Юріївн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ого відділ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апарату райдержадміністрації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інет № 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8.00 до 17.15, обідня перерва з 13.00 до 14.00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ю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на Русланівн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юридичного відділ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парату рай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інет № 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8.00 до 17.15, обідня перерва з 13.00 до 14.00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химюк Анна Юріївн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ого відділ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парату райдержадміністрації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інет № 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8.00 до 17.15, обідня перерва з 13.00 до 14.00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ю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на Русланівн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юридичного відділ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інет № 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8.00 до 17.15, обідня перерва з 13.00 до 14.00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’</w:t>
            </w:r>
            <w:r>
              <w:rPr>
                <w:sz w:val="28"/>
                <w:szCs w:val="28"/>
                <w:lang w:val="en-US"/>
              </w:rPr>
              <w:t>ятниц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химюк Анна Юріївн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ого відділ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парату райдержадміністрації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інет № 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8.00 до 16.00, обідня перерва з 13.00 до 14.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sz w:val="28"/>
          <w:szCs w:val="28"/>
          <w:u w:val="single"/>
          <w:lang w:val="uk-UA"/>
        </w:rPr>
        <w:t>Примітка</w:t>
      </w:r>
      <w:r>
        <w:rPr>
          <w:sz w:val="28"/>
          <w:szCs w:val="28"/>
          <w:lang w:val="uk-UA"/>
        </w:rPr>
        <w:t>: у разі відсутності працівника Приймальні з поважних причин, завідувач Приймальні вправі провести заміну працівника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74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6:01:00Z</dcterms:created>
  <dc:creator>Mirek</dc:creator>
  <dc:description/>
  <cp:keywords/>
  <dc:language>en-US</dc:language>
  <cp:lastModifiedBy>Mirek</cp:lastModifiedBy>
  <dcterms:modified xsi:type="dcterms:W3CDTF">2018-08-17T06:58:00Z</dcterms:modified>
  <cp:revision>4</cp:revision>
  <dc:subject/>
  <dc:title>                                                                                                       ЗАТВЕРДЖЕНО</dc:title>
</cp:coreProperties>
</file>