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серпня 2018  року          м. Володимир-Волинський                                    №2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      </w:t>
      </w:r>
      <w:r>
        <w:rPr>
          <w:sz w:val="28"/>
          <w:szCs w:val="28"/>
          <w:lang w:val="uk-UA"/>
        </w:rPr>
        <w:t>Про внесення змін до складу колегії відділу освіти, молоді та спорту  Володимир-Волинської райдержадміністрації</w:t>
      </w:r>
    </w:p>
    <w:p>
      <w:pPr>
        <w:pStyle w:val="Normal"/>
        <w:ind w:left="540" w:right="-360" w:hanging="0"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02.10.2013 року № 1569 « Про затвердження Загального положення про колегію центрального органу виконавчої влади і місцевої державної адміністрації» у зв’язку із кадровими змінами внести зміни  до складу колегії відділу освіти, молоді та спорту Володимир-Волинської райдержадміністрації від 04 лютого 2016 року №47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ЕСТИ зі складу колегії відділу освіти, молоді та спорту райдержадміністрації ІВАЩЕНКО Тетяну Федорівну – головного спеціаліста відділу освіти, молоді та спорту; ГЛАДЧУК Людмилу Володимирівну –директора ЗОШ І - ІІІ ступеня с. Лудин; РУПШУ Віктора Володимировича – директора ЗОШ  І- ІІІ ступеня с. Суходоли; ПЕТРУКА Петра Степановича – директора ЗОШ І - ІІІ ступеня с. Ова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ВЕСТИ до складу колегії відділу освіти, молоді та спорту райдержадміністрації БУРКОВСЬКУ Наталію Анатоліївну – директора районного будинку школяра; МІРЗОЄВУ Насібу Абдугафорівну – юрисконсульта відділу освіти, молоді та спорту; ЯЦЮК Людмилу Іванівну – методиста районного методичного кабінету.</w:t>
      </w:r>
    </w:p>
    <w:p>
      <w:pPr>
        <w:pStyle w:val="Normal"/>
        <w:ind w:left="58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 xml:space="preserve">Н.ВАСИЛЕЦЬ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46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07:00Z</dcterms:created>
  <dc:creator>evtuh</dc:creator>
  <dc:description/>
  <cp:keywords/>
  <dc:language>en-US</dc:language>
  <cp:lastModifiedBy>Customer</cp:lastModifiedBy>
  <cp:lastPrinted>2018-03-06T08:38:00Z</cp:lastPrinted>
  <dcterms:modified xsi:type="dcterms:W3CDTF">2018-08-10T08:23:00Z</dcterms:modified>
  <cp:revision>6</cp:revision>
  <dc:subject/>
  <dc:title> </dc:title>
</cp:coreProperties>
</file>