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tLeast" w:line="0" w:before="0" w:after="0"/>
        <w:ind w:firstLine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Normal"/>
        <w:spacing w:lineRule="atLeast" w:line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tLeast" w:line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tLeast" w:line="0"/>
        <w:ind w:left="4860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ипня 2018 № </w:t>
      </w:r>
      <w:r>
        <w:rPr>
          <w:sz w:val="28"/>
          <w:szCs w:val="28"/>
          <w:lang w:val="en-US"/>
        </w:rPr>
        <w:t>263</w:t>
      </w:r>
    </w:p>
    <w:p>
      <w:pPr>
        <w:pStyle w:val="Heading8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21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ЮК Сергій Йосип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ВРИНЮК Валентина Василівна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 xml:space="preserve">медична сестра амбулаторії загальної практики сімейної медицини №1 центру первинної медико-санітарної допомоги Володимир-Волинського ТМО 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І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услан Ярославович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– </w:t>
            </w:r>
            <w:r>
              <w:rPr>
                <w:sz w:val="26"/>
                <w:szCs w:val="26"/>
                <w:lang w:val="uk-UA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ГИЛЕЦЬКИЙ Олександр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 xml:space="preserve">заступник начальника  - начальник слідчого відділу Володимир-Волинського ВП ГУНП України у Волинській області   </w:t>
            </w:r>
          </w:p>
        </w:tc>
      </w:tr>
      <w:tr>
        <w:trPr>
          <w:trHeight w:val="167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ТЕПАНЮК Андрій Вале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головний спеціаліст відділу освіти, молоді та спорту районної державної адміністрації</w:t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ШУРАН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лина Олександрівна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завідуюча дорослою поліклінікою Володимир-Волинського територіального медичного об'єднання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ХАЙЛОВА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ксана  Єфрем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зервний склад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коміс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УК                               Юрій            І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начальник відділу з питань цивільного захисту та мобілізаційної роботи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ЯШУК Анастасія Іг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медична сестра амбулаторії загальної практики сімейної медицини № 2 центру первинної медико-санітарної допомоги Володимир-Волинського ТМО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ІВНЯ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Микола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 xml:space="preserve">заступник військового комісара – начальник мобілізаційного відділення Володимир-Волинського об'єднаного районного військового комісаріату 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ЧУК Олександр Микола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заступник начальника слідчого відділу Володимир-Волинського ВП ГУНП України  у Волинській області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ЛЬНИ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Леонід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провідний фахівець централізованої групи постачання відділу  освіти, молоді та спорту райдержадміністрації</w:t>
            </w:r>
          </w:p>
        </w:tc>
      </w:tr>
      <w:tr>
        <w:trPr>
          <w:trHeight w:val="1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АЮ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 xml:space="preserve">перший заступник головного лікаря Володимир-Волинського територіально-медичного об’єднання 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рослава 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–  </w:t>
            </w:r>
            <w:r>
              <w:rPr>
                <w:sz w:val="26"/>
                <w:szCs w:val="26"/>
                <w:lang w:val="uk-UA"/>
              </w:rPr>
              <w:t>практичний психолог Березовичівської ЗОШ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9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ипня 2018 № </w:t>
      </w:r>
      <w:r>
        <w:rPr>
          <w:sz w:val="28"/>
          <w:szCs w:val="28"/>
          <w:lang w:val="en-US"/>
        </w:rPr>
        <w:t>26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об'єднаного районного військового комісаріату</w:t>
      </w:r>
    </w:p>
    <w:p>
      <w:pPr>
        <w:pStyle w:val="Normal"/>
        <w:shd w:fill="FFFFFF" w:val="clear"/>
        <w:spacing w:lineRule="exact" w:line="319" w:before="643" w:after="0"/>
        <w:rPr/>
      </w:pPr>
      <w:r>
        <w:rPr>
          <w:sz w:val="28"/>
          <w:szCs w:val="28"/>
          <w:lang w:val="uk-UA"/>
        </w:rPr>
        <w:t>Зимнівська сільська рада - 1</w:t>
      </w:r>
    </w:p>
    <w:p>
      <w:pPr>
        <w:pStyle w:val="Normal"/>
        <w:shd w:fill="FFFFFF" w:val="clear"/>
        <w:spacing w:lineRule="exact" w:line="319"/>
        <w:rPr/>
      </w:pPr>
      <w:r>
        <w:rPr>
          <w:sz w:val="28"/>
          <w:szCs w:val="28"/>
          <w:lang w:val="uk-UA"/>
        </w:rPr>
        <w:t>Оваднівська сільська рада -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</w:t>
        <w:tab/>
        <w:tab/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right="-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ипня 2018 № </w:t>
      </w:r>
      <w:r>
        <w:rPr>
          <w:sz w:val="28"/>
          <w:szCs w:val="28"/>
          <w:lang w:val="en-US"/>
        </w:rPr>
        <w:t>263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  <w:lang w:val="uk-UA"/>
        </w:rPr>
        <w:t xml:space="preserve">видатків для проведення призову 2018 року 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л пали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5,00= 7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Heading9"/>
        <w:spacing w:lineRule="atLeast" w:line="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                                          </w:t>
        <w:tab/>
        <w:tab/>
        <w:t>С.Роман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ind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ипня 2018 № </w:t>
      </w:r>
      <w:r>
        <w:rPr>
          <w:sz w:val="28"/>
          <w:szCs w:val="28"/>
          <w:lang w:val="en-US"/>
        </w:rPr>
        <w:t>263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Heading5"/>
        <w:jc w:val="center"/>
        <w:rPr/>
      </w:pPr>
      <w:r>
        <w:rPr/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амара Йоси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ариса Антон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куліст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ind w:right="-119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ИТВИН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ІЩУК </w:t>
            </w:r>
            <w:r>
              <w:rPr>
                <w:b w:val="false"/>
                <w:sz w:val="28"/>
                <w:szCs w:val="28"/>
                <w:lang w:val="uk-UA"/>
              </w:rPr>
              <w:t xml:space="preserve">Ірина  Вікто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СЬЯН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ДЮК Ярослав Анд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ген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С.Романюк</w:t>
      </w:r>
    </w:p>
    <w:p>
      <w:pPr>
        <w:pStyle w:val="Normal"/>
        <w:tabs>
          <w:tab w:val="clear" w:pos="708"/>
          <w:tab w:val="left" w:pos="4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даток  5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39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ипня 2018 № </w:t>
      </w:r>
      <w:r>
        <w:rPr>
          <w:sz w:val="28"/>
          <w:szCs w:val="28"/>
          <w:lang w:val="en-US"/>
        </w:rPr>
        <w:t>263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/>
      </w:pPr>
      <w:r>
        <w:rPr/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 кількістю лікарів та середнього </w:t>
            </w:r>
            <w:r>
              <w:rPr>
                <w:w w:val="80"/>
                <w:sz w:val="25"/>
                <w:szCs w:val="25"/>
                <w:lang w:val="uk-UA"/>
              </w:rPr>
              <w:t>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6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39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ипня 2018 № </w:t>
      </w:r>
      <w:r>
        <w:rPr>
          <w:sz w:val="28"/>
          <w:szCs w:val="28"/>
          <w:lang w:val="en-US"/>
        </w:rPr>
        <w:t>26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/>
        <w:t>керівник груп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 Валентин Олександрович</w:t>
            </w:r>
          </w:p>
          <w:p>
            <w:pPr>
              <w:pStyle w:val="Heading1"/>
              <w:ind w:right="-1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ТВП заступника військового комісара – начальника відділення комплектування Володимир-Волинського об'єднаного районного військового 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ІЙ                Ярослав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 Володимир-Волинського територіально-медичного об’єднан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ГЛАДКОВА                 Юлія  Валентин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w w:val="9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'єднаного районного військового комісаріату</w:t>
            </w:r>
          </w:p>
        </w:tc>
      </w:tr>
      <w:tr>
        <w:trPr>
          <w:trHeight w:val="7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ЛЕВИЦЬКА            Ольга   Василі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ЗОШ І-ІІІ ст. с. 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ЮК Наталія Віталіїв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ЗОШ І-ІІІ ст. с.Хобултов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39:00Z</dcterms:created>
  <dc:creator>Admin</dc:creator>
  <dc:description/>
  <cp:keywords/>
  <dc:language>en-US</dc:language>
  <cp:lastModifiedBy>Mirek</cp:lastModifiedBy>
  <cp:lastPrinted>2018-07-31T09:37:00Z</cp:lastPrinted>
  <dcterms:modified xsi:type="dcterms:W3CDTF">2018-08-03T08:12:00Z</dcterms:modified>
  <cp:revision>9</cp:revision>
  <dc:subject/>
  <dc:title/>
</cp:coreProperties>
</file>