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2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Тригубко Олени Анатолії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 2,1562 га ріллі, з невитребуваних (нерозподілених) земельних ділянок, які знаходяться на території 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>2,1562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028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Галинівської сільської ради) за межами населених пунктів Тригубко Олені Анатолії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Загальний відділ</cp:lastModifiedBy>
  <cp:lastPrinted>2018-07-02T16:16:00Z</cp:lastPrinted>
  <dcterms:modified xsi:type="dcterms:W3CDTF">2018-07-02T13:17:00Z</dcterms:modified>
  <cp:revision>47</cp:revision>
  <dc:subject/>
  <dc:title> </dc:title>
</cp:coreProperties>
</file>