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4 січня 2018 року            м. Володимир-Волинський                              № 24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ходів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, затверджених рішенням сесії районної ради від 26.10.2017 №14/7 </w:t>
      </w:r>
      <w:r>
        <w:rPr>
          <w:sz w:val="28"/>
          <w:szCs w:val="28"/>
        </w:rPr>
        <w:t xml:space="preserve">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19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 2 з метою  підтримки громадських організацій району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Надати фінансову підтримку громадським організаціям, а саме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3000 (три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2500 (дві тисячі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2000 (дві тисячі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 Володимир-Волинській міськрайонній організації ветеранів Афганістану 1500 (одну тисячу п’ятсот) гривень.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8 рік по КПКВК 0813192 “Надання фінансової підтримки громадським організаціям ветеранів і осіб з інвалідністю, діяльність яких має соціальну спрямованість”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5:00Z</dcterms:created>
  <dc:creator>www.PHILka.RU</dc:creator>
  <dc:description/>
  <cp:keywords/>
  <dc:language>en-US</dc:language>
  <cp:lastModifiedBy>Mirek</cp:lastModifiedBy>
  <cp:lastPrinted>2018-01-19T10:04:00Z</cp:lastPrinted>
  <dcterms:modified xsi:type="dcterms:W3CDTF">2018-01-31T07:22:00Z</dcterms:modified>
  <cp:revision>19</cp:revision>
  <dc:subject/>
  <dc:title/>
</cp:coreProperties>
</file>