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січня 2018 року № 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ГРАНИЧ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структурного підрозділу, пос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ична чисельність, одиниц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персона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з питань забезпечення автоматизованої обробки інформації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иральник службових приміщен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. Відділ соціальної допомог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прийняття рішень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контролю за призначенням та виплати соціальної допомог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. Відділ персоніфікованого обліку та обслуговування пільгових категорій населенн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ІІ. Відділ фінансово-господарського обліку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соціально-трудових відносин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–</w:t>
            </w:r>
            <w:r>
              <w:rPr>
                <w:sz w:val="28"/>
                <w:szCs w:val="28"/>
                <w:lang w:val="uk-UA"/>
              </w:rPr>
              <w:t xml:space="preserve"> головний бухгалте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прац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– експерт з умов прац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V. Відділ державних соціальних інспектор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– головний державний соціальний інспек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соціальний інспек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44" w:hanging="0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Сергій Романюк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58:00Z</dcterms:created>
  <dc:creator>Mirek</dc:creator>
  <dc:description/>
  <cp:keywords/>
  <dc:language>en-US</dc:language>
  <cp:lastModifiedBy>Mirek</cp:lastModifiedBy>
  <dcterms:modified xsi:type="dcterms:W3CDTF">2018-01-31T06:58:00Z</dcterms:modified>
  <cp:revision>2</cp:revision>
  <dc:subject/>
  <dc:title/>
</cp:coreProperties>
</file>