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1.06.2018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217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ЛАН ЗАХОДІ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еалізації в районі у 2018 році Стратегії комунікації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 сфері європейської інтеграції на 2018 – 2020 роки</w:t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/>
            </w:pPr>
            <w:r>
              <w:rPr>
                <w:spacing w:val="-10"/>
                <w:sz w:val="28"/>
                <w:szCs w:val="28"/>
              </w:rPr>
              <w:t xml:space="preserve">         </w:t>
            </w:r>
            <w:r>
              <w:rPr>
                <w:spacing w:val="-10"/>
                <w:sz w:val="28"/>
                <w:szCs w:val="28"/>
              </w:rPr>
              <w:t>1. Надання інформації про результати упровадження реформ та інституційних перетворень у сфері європейської інтеграції відділу з питань внутрішньої політики та інформаційної діяльності і відділу з питань організаційної роботи та управління персоналом апарату райдержадміністрації для розміщення у відповідній рубриці на офіційній сторінці райдержадміністрації та у соціальній мережі Фейсбук, зокрема щодо: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675" w:leader="none"/>
                <w:tab w:val="left" w:pos="3090" w:leader="none"/>
              </w:tabs>
              <w:spacing w:before="0" w:after="0"/>
              <w:ind w:firstLine="567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) окремих аспектів проведення реформ у рамках імплементації Угоди про асоціацію;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історій успіху українського бізнесу, науки, культури, громадських ініціатив у Європі та у світі;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успішних місцевих практик із запровадження стандартів ЄС;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внутрішніх перетворень, що відбуваються внаслідок євроінтеграційних процесів України на регіональному рівні із зазначенням їхнього позитивного впливу на життя мешканців області, об’єднаних територіальних громад тощо;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firstLine="567"/>
              <w:rPr/>
            </w:pPr>
            <w:r>
              <w:rPr>
                <w:sz w:val="28"/>
                <w:szCs w:val="28"/>
              </w:rPr>
              <w:t>5) дерегуляції та розвитку підприємництва, децентралізації влади, енергоефективності та енергозбереження відновлювальної енергетики;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державної служби;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firstLine="567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) різносторонніх проектів, у рамках реалізації котрих представники громадських організацій, навчальних закладів, представників малого/середнього бізнесу тощо можуть отримати кошти на реалізацію власних ініціатив, проведення наукових досліджень та інноваційних розробок, сприятливих умов для ведення бізнесу, підтримки культурного та креативного секторів Європи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агропромислового розвитку, соціального захисту населення райдержадміністрації, відділи освіти, молоді та спорту, містобудування, архітектури та житлово-комунального господарства, культури та туризму,  Володимир – Волинське територіальне медичне об’єднання, Устилузька міська та сільські ради район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одовж року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Підготовка та розміщення інформаційних повідомлень щодо заходів, проведених за участю керівництва органів виконавчої влади та місцевого самоврядування регіону у рамках європейської інтеграції України, на офіційних сайтах районної державної адміністрації та Устилузької міської, сільських рад району, а також відповідних сторінках у соціальній мережі «Фейсбук»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jc w:val="left"/>
              <w:rPr/>
            </w:pPr>
            <w:r>
              <w:rPr>
                <w:spacing w:val="-10"/>
                <w:sz w:val="28"/>
                <w:szCs w:val="28"/>
              </w:rPr>
              <w:t>відділ  з питань внутрішньої політики та інформаційної діяльності апарату райдержадміністрації, Устилузька міська та сільські ради району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jc w:val="left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jc w:val="left"/>
              <w:rPr/>
            </w:pPr>
            <w:r>
              <w:rPr>
                <w:spacing w:val="-10"/>
                <w:sz w:val="28"/>
                <w:szCs w:val="28"/>
              </w:rPr>
              <w:t>упродовж  року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Розміщення на офіційних сайтах органів влади та місцевого самоврядування банеру веб-порталу «Україна-ЄС»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jc w:val="left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28"/>
                <w:szCs w:val="28"/>
              </w:rPr>
              <w:t>відділ  з питань внутрішньої політики та інформаційної діяльності апарату райдержадміністрації, Устилузька міська та сільські ради району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jc w:val="left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2018 року</w:t>
            </w:r>
          </w:p>
          <w:p>
            <w:pPr>
              <w:pStyle w:val="3"/>
              <w:shd w:fill="auto" w:val="clear"/>
              <w:tabs>
                <w:tab w:val="clear" w:pos="4299"/>
                <w:tab w:val="left" w:pos="3090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uk-UA" w:bidi="ar-SA"/>
    </w:rPr>
  </w:style>
  <w:style w:type="character" w:styleId="2">
    <w:name w:val=" Знак Знак2"/>
    <w:basedOn w:val="Style14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lineRule="auto" w:line="240" w:before="473" w:after="0"/>
      <w:ind w:firstLine="709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49:00Z</dcterms:created>
  <dc:creator>zmi</dc:creator>
  <dc:description/>
  <cp:keywords/>
  <dc:language>en-US</dc:language>
  <cp:lastModifiedBy>Загальний відділ</cp:lastModifiedBy>
  <cp:lastPrinted>2018-06-26T12:53:00Z</cp:lastPrinted>
  <dcterms:modified xsi:type="dcterms:W3CDTF">2018-06-26T09:53:00Z</dcterms:modified>
  <cp:revision>13</cp:revision>
  <dc:subject/>
  <dc:title/>
</cp:coreProperties>
</file>