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pacing w:val="8"/>
          <w:sz w:val="16"/>
          <w:szCs w:val="16"/>
        </w:rPr>
      </w:pPr>
      <w:r>
        <w:rPr>
          <w:b/>
          <w:color w:val="FF0000"/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lang w:val="ru-RU"/>
        </w:rPr>
        <w:t>13</w:t>
      </w:r>
      <w:r>
        <w:rPr>
          <w:sz w:val="28"/>
        </w:rPr>
        <w:t xml:space="preserve"> </w:t>
      </w:r>
      <w:r>
        <w:rPr>
          <w:sz w:val="28"/>
          <w:szCs w:val="28"/>
        </w:rPr>
        <w:t>червн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у          м.Володимир-Волинський                            № </w:t>
      </w:r>
      <w:r>
        <w:rPr>
          <w:sz w:val="28"/>
          <w:szCs w:val="28"/>
          <w:lang w:val="ru-RU"/>
        </w:rPr>
        <w:t>21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/>
      </w:pPr>
      <w:r>
        <w:rPr/>
        <w:t xml:space="preserve">Про нагородження Грамотою </w:t>
      </w:r>
    </w:p>
    <w:p>
      <w:pPr>
        <w:pStyle w:val="Heading"/>
        <w:rPr/>
      </w:pPr>
      <w:r>
        <w:rPr/>
        <w:t>голови районної державної адміністрації</w:t>
      </w:r>
    </w:p>
    <w:p>
      <w:pPr>
        <w:pStyle w:val="Heading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За сумлінну працю в органах державної влади, високопрофесійне виконання службових обов’</w:t>
      </w:r>
      <w:r>
        <w:rPr>
          <w:sz w:val="28"/>
          <w:szCs w:val="28"/>
          <w:lang w:val="ru-RU"/>
        </w:rPr>
        <w:t xml:space="preserve">язків, особистий внесок у розвиток району та з нагоди Дня державної служби </w:t>
      </w:r>
      <w:r>
        <w:rPr>
          <w:sz w:val="28"/>
          <w:szCs w:val="28"/>
        </w:rPr>
        <w:t>НАГОРОДИТИ Грамотою голови районної державної адміністрації</w:t>
      </w:r>
      <w:r>
        <w:rPr>
          <w:sz w:val="28"/>
          <w:szCs w:val="28"/>
          <w:lang w:val="ru-RU"/>
        </w:rPr>
        <w:t>:</w:t>
      </w:r>
    </w:p>
    <w:p>
      <w:pPr>
        <w:pStyle w:val="TextBody"/>
        <w:spacing w:lineRule="atLeast" w:line="200"/>
        <w:ind w:right="-79" w:hanging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ЮК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я Йосип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КІЦ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Юлію Анатоліївн</w:t>
            </w:r>
            <w:r>
              <w:rPr>
                <w:sz w:val="28"/>
                <w:szCs w:val="28"/>
              </w:rPr>
              <w:t>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УЛЬ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аталію Володимирівн</w:t>
            </w:r>
            <w:r>
              <w:rPr>
                <w:sz w:val="28"/>
                <w:szCs w:val="28"/>
              </w:rPr>
              <w:t>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ЗАР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аталію Павлівн</w:t>
            </w:r>
            <w:r>
              <w:rPr>
                <w:sz w:val="28"/>
                <w:szCs w:val="28"/>
              </w:rPr>
              <w:t>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СИЛЕНКО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Галин</w:t>
            </w: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lang w:val="ru-RU"/>
              </w:rPr>
              <w:t xml:space="preserve"> Костянтинівн</w:t>
            </w:r>
            <w:r>
              <w:rPr>
                <w:sz w:val="28"/>
                <w:szCs w:val="28"/>
              </w:rPr>
              <w:t>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ІГУН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сану Андрії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УЦЬКОГО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тра Андрій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ІЩУК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рія Іван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ДЕНЧУ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лину Сергії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ХИМЮ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ну Юрії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ЩУ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лентину Миколаївн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НЯК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дрія Ігор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РАСЮ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сю Сергії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ЧЕНКО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талію Дмитрі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ЕЦЬ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у Степані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ОВСЬ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ю Миколаї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ю Миколаї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У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у Павлі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ЗУН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у Павлів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Т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у Володимирі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у Івані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ОН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нілу Івані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СИНЧУ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ітлану Анатолії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АЛОВАГ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дима Миколай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ТИНЮ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мару Леонтії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ЙОРЕНК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ександра Миколай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ЕЧКО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рину Миколаївн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ерівника апарату райдержадміністраці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начальник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 xml:space="preserve"> відділу ведення діловодства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а відділу фінансово-господарського забезпечення – головний бухгалтер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а відділу з питань внутрішньої політики та інформаційної діяльності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а центру – адміністратора центру надання адміністративних послуг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а відділу освіти, молоді та спор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а відділу містобудування, архітектури та житлово-комунального господарства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а відділу з питань цивільного захисту та мобілізаційної робот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ідного спеціаліст відділу культури та туризм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відувача сектору – державний реєстратор сектору реєстрації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ступника начальника управління – начальника бюджетного відділу управління фінансів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а архівного відділ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відувача сектору контролю за призначенням та виплати соціальної допомоги відділу соціальної допомоги управління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ловного спеціаліста служби у справах дітей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го державного інспектора сектору податків та зборів з фізичних осіб Володимир-Волинської об'єднаної державної податкової інспекції Головного управління ДФС у Волинській област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ного державного інспектора з питань фінансування, бухгалтерського обліку та звітності Володимир-Волинської об'єднаної державної податкової інспекції Головного управління ДФС у Волинській област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го спеціаліста відділу надходжень та видатків Володимир-Волинського управління Державної казначейської служби України Волин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го спеціаліста з питань захисту державних таємниць Володимир-Волинської місцевої прокуратур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ста Володимир-Волинської місцевої прокуратур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я Володимир-Волинського міського суду Волин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ступника начальника відділу обслуговування громадян Володимир-Волинського об’</w:t>
            </w:r>
            <w:r>
              <w:rPr>
                <w:sz w:val="28"/>
                <w:szCs w:val="28"/>
                <w:lang w:val="ru-RU"/>
              </w:rPr>
              <w:t>єднаного управління Пенсійного фонд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ступника начальника відділу з питань призначення, перерахунку та виплати пенсій Володимир-Волинського об’</w:t>
            </w:r>
            <w:r>
              <w:rPr>
                <w:sz w:val="28"/>
                <w:szCs w:val="28"/>
                <w:lang w:val="ru-RU"/>
              </w:rPr>
              <w:t>єднаного управління Пенсійного фонд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а відділу державного нагляду за дотриманням санітарного законодавства Володимир-Волинського районного управління Головного управління Держпродспоживслужби у Волинській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ловного спеціаліста  Володимир-Волинського міськрайонного відділу державної виконавчої служби Головного територіального управління юстиції у Волинській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ідного спеціаліста Володимир-Волинського міськрайонного управління у Володимир-Волинському районі та місті Володимирі-Волинському Головного управління Держгеокадастру у Волинській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а відділу статистики у Володимир-Волинському район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ловного спеціаліста Володимир-Волинського відділу Управління Державної міграційної служби України у Волинській області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а сумлінне виконання службових обов'язків, високий професіоналізм у роботі, компетентність та ініціативність, перемогу в І турі Всеукраїнського конкурсу «Кращий державний службовець» та з нагоди Дня державної служби НАГОРОДИТИ Грамотою голови районної державної адміністрації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УРЕЦЬ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у Анатолії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НЕТ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митра Миколай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відділу розвитку, інвестицій та європейської інтеграції управління агропромислового розвитку рай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го спеціаліста з питань кадрової роботи відділу організаційної роботи та управління персоналом апарату райдержадміністрації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</w:rPr>
        <w:t>Н. 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зар 24 63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sz w:val="32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3">
    <w:name w:val=" Знак Знак3 Знак Знак Знак Знак"/>
    <w:basedOn w:val="Normal"/>
    <w:qFormat/>
    <w:pPr>
      <w:suppressAutoHyphens w:val="false"/>
    </w:pPr>
    <w:rPr>
      <w:rFonts w:ascii="Verdana" w:hAnsi="Verdana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08:34:00Z</dcterms:created>
  <dc:creator>zmi</dc:creator>
  <dc:description/>
  <cp:keywords/>
  <dc:language>en-US</dc:language>
  <cp:lastModifiedBy>Mirek</cp:lastModifiedBy>
  <cp:lastPrinted>2018-06-23T12:31:00Z</cp:lastPrinted>
  <dcterms:modified xsi:type="dcterms:W3CDTF">2018-06-25T07:29:00Z</dcterms:modified>
  <cp:revision>18</cp:revision>
  <dc:subject/>
  <dc:title/>
</cp:coreProperties>
</file>