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>16 трав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 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</w:rPr>
              <w:t>1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дійснення моніторингу щодо реалізації бюджетної програми «Будівництво футбольних полів зі штучним покриттям в регіонах України» у 2018 році в район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виконання бюджетної програми «Будівництво футбольних полів зі штучним покриттям в регіонах України» у 2018 році в районі та доручення голови Волинської обласної державної адміністрації від 04.05.2018 ро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815/17/2-18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творити робочу групу з метою контролю за будівництвом (реконструкцією) з числа фахівців райдержадміністрації згідно додатку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бочій групі районної державної адміністрації за потреби здійснити виїзди для проведення моніторингу будівництва спортивних майданчиків зі штучним покриттям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  <w:lang w:val="uk-UA"/>
        </w:rPr>
        <w:t>3. Про проведену роботу протягом 2018 року щомісяця до 2-го числа місяця наступного за звітним періодом інформувати відділ освіти, молоді та спорту райдержадміністрації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освіти, молоді та спорту про проведену роботу інформувати відділ з питань фізичної культури та спорту Волинської облдержадміністрації щомісяця до 5-го числа наступного місяця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 Контроль за виконанням розпорядження покласти на керівника апарату районної державної адміністрації С.Романю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ігун 246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2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44:00Z</dcterms:created>
  <dc:creator>O.Stepjuk</dc:creator>
  <dc:description/>
  <cp:keywords/>
  <dc:language>en-US</dc:language>
  <cp:lastModifiedBy>Mirek</cp:lastModifiedBy>
  <cp:lastPrinted>2018-05-16T14:25:00Z</cp:lastPrinted>
  <dcterms:modified xsi:type="dcterms:W3CDTF">2018-05-21T07:09:00Z</dcterms:modified>
  <cp:revision>15</cp:revision>
  <dc:subject/>
  <dc:title> </dc:title>
</cp:coreProperties>
</file>