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30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ЖЕНО</w:t>
        <w:br/>
        <w:t xml:space="preserve">Розпорядження голови </w:t>
      </w:r>
    </w:p>
    <w:p>
      <w:pPr>
        <w:pStyle w:val="Normal"/>
        <w:spacing w:lineRule="auto" w:line="360"/>
        <w:ind w:left="5300" w:hanging="0"/>
        <w:jc w:val="both"/>
        <w:rPr/>
      </w:pPr>
      <w:r>
        <w:rPr>
          <w:color w:val="000000"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spacing w:lineRule="auto" w:line="360"/>
        <w:ind w:left="530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11.05.2018 № </w:t>
      </w:r>
      <w:r>
        <w:rPr>
          <w:color w:val="000000"/>
          <w:sz w:val="28"/>
          <w:szCs w:val="28"/>
          <w:lang w:val="en-US"/>
        </w:rPr>
        <w:t>169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ОСАДОВИЙ СКЛАД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районної комісії з питань еваку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Голова комісії:</w:t>
      </w:r>
    </w:p>
    <w:p>
      <w:pPr>
        <w:pStyle w:val="Normal"/>
        <w:ind w:firstLine="800"/>
        <w:rPr/>
      </w:pPr>
      <w:r>
        <w:rPr>
          <w:sz w:val="28"/>
          <w:lang w:val="uk-UA"/>
        </w:rPr>
        <w:t>перший заступник голови районної державної адміністрації</w:t>
      </w:r>
    </w:p>
    <w:p>
      <w:pPr>
        <w:pStyle w:val="Normal"/>
        <w:ind w:firstLine="80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аступники голови комісії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з питань цивільного захисту та мобілізаційної роботи </w:t>
      </w:r>
      <w:r>
        <w:rPr>
          <w:sz w:val="28"/>
          <w:lang w:val="uk-UA"/>
        </w:rPr>
        <w:t>районної державної адміністрації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ступник начальника</w:t>
      </w:r>
      <w:r>
        <w:rPr>
          <w:sz w:val="28"/>
          <w:szCs w:val="28"/>
          <w:lang w:val="uk-UA"/>
        </w:rPr>
        <w:t xml:space="preserve"> Володимир-Волинського міськрайонного </w:t>
      </w:r>
      <w:r>
        <w:rPr>
          <w:color w:val="000000"/>
          <w:sz w:val="28"/>
          <w:szCs w:val="28"/>
          <w:lang w:val="uk-UA"/>
        </w:rPr>
        <w:t>управління Державної служби України з надзвичайних ситуацій в області (за згодою)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екретар комісії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ступник керівника апарату – начальник відділу організаційної роботи та управління персоналом апарату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рупа обліку евакуйованого населення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головний спеціаліст з питань кадрової роботи відділу організаційної роботи та управління персоналом апарату райдержадміністрації – керівник груп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начальник відділу освіти, молоді та спорту райдержадміністрації – заступник керівника груп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начальник управління соціального захисту райдержадміністрації - член груп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ступник Оваднівського сільського голови – член груп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ступник Зимнівського сільського голови – член групи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спеціаліст з питань житлово-комунального господарства відділу  містобудування, архітектури та житлово-комунального господарства райдержадміністрації – член груп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рупа інженерного забезпечення: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містобудування, архітектури та житлово-комунального господарства райдержадміністрації – керівник групи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спеціаліст з питань містобудування та архітектури відділу містобудування, архітектури та житлово-комунального господарства райдержадміністрації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рупа транспортного забезпечення: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ступник начальника управління - начальник відділу розвитку галузей агропромислового комплексу – керівник груп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головний спеціаліст агропромислового комплексу – заступник керівника груп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риватний перевізник Павловський – член групи (за згодою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ПрАТ "Володимир – Волинське АТП - 10707" – член групи (за згодою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рупа зв’язку та оповіщення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начальник справах дітей райдержадміністрації – керівник груп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головний спеціаліст відділу освіти, молоді та спорту райдержадміністрації – заступник керівника групи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районного центру телекомунікацій № 114 м. Володимира – Волинського Волинської філії ПАТ "Укртелеком" – член групи (за згодою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спеціаліст з питань опіки та піклування служби у справах дітей райдержадміністрації – член груп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рупа організації розміщення еваконаселення, матеріальних і культурних цінностей у безпечному районі: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начальник центру - адміністратор центру надання адміністративних послуг райдержадміністрації – керівник груп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адміністратор центру надання адміністративних послуг райдержадміністрації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ступник начальника – начальник відділу соціальної допомоги управління соціального захисту населення райдержадміністрації – член груп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начальник архівного відділу райдержадміністрації – член груп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начальник відділу культури і туризму райдержадміністрації – член груп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рупа охорони громадського порядку та безпеки дорожнього руху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начальник сектору моніторингу Володимир-Волинського відділу поліції ГУНП України у Волинській області – керівник групи (за згодою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спеціаліст відділу з питань цивільного захисту та мобілізаційної роботи райдержадміністрації – член груп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рупа медичного забезпечення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лікар Володимир-Волинського територіального медичного об'єднання – керівник групи (за згодою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Володимир – Волинським відділенням екстренної медичної допомоги та медицини катастроф – заступник керівника групи (за згодою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лабораторним центром Володимир-Волинського місьміжрайонного відділу ДУ "Волинський обласний лабораторний центр Міністерства охорони здоров'я" – член групи (за згодою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рупа матеріально – технічного забезпечення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начальник </w:t>
      </w:r>
      <w:r>
        <w:rPr>
          <w:color w:val="000000"/>
          <w:sz w:val="28"/>
          <w:szCs w:val="28"/>
          <w:lang w:val="uk-UA"/>
        </w:rPr>
        <w:t xml:space="preserve">відділу </w:t>
      </w:r>
      <w:r>
        <w:rPr>
          <w:sz w:val="28"/>
          <w:szCs w:val="28"/>
          <w:lang w:val="uk-UA"/>
        </w:rPr>
        <w:t>розвитку, інвестицій та європейської інтеграції управління агропромислового розвитку районної державної адміністрації – керівник груп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головний спеціаліст </w:t>
      </w:r>
      <w:r>
        <w:rPr>
          <w:color w:val="000000"/>
          <w:sz w:val="28"/>
          <w:szCs w:val="28"/>
          <w:lang w:val="uk-UA"/>
        </w:rPr>
        <w:t xml:space="preserve">відділу </w:t>
      </w:r>
      <w:r>
        <w:rPr>
          <w:sz w:val="28"/>
          <w:szCs w:val="28"/>
          <w:lang w:val="uk-UA"/>
        </w:rPr>
        <w:t>розвитку, інвестицій та європейської інтеграції управління агропромислового розвитку районної державної адміністрації – заступник керівника групи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фінансів райдержадміністрації – член груп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i/>
          <w:i/>
          <w:color w:val="0000FF"/>
          <w:sz w:val="28"/>
          <w:szCs w:val="28"/>
          <w:lang w:val="uk-UA"/>
        </w:rPr>
      </w:pPr>
      <w:r>
        <w:rPr>
          <w:i/>
          <w:color w:val="0000FF"/>
          <w:sz w:val="28"/>
          <w:szCs w:val="28"/>
          <w:lang w:val="uk-UA"/>
        </w:rPr>
      </w:r>
    </w:p>
    <w:p>
      <w:pPr>
        <w:pStyle w:val="Normal"/>
        <w:rPr>
          <w:i/>
          <w:i/>
          <w:color w:val="0000FF"/>
          <w:sz w:val="28"/>
          <w:szCs w:val="28"/>
          <w:lang w:val="uk-UA"/>
        </w:rPr>
      </w:pPr>
      <w:r>
        <w:rPr>
          <w:i/>
          <w:color w:val="0000FF"/>
          <w:sz w:val="28"/>
          <w:szCs w:val="28"/>
          <w:lang w:val="uk-UA"/>
        </w:rPr>
      </w:r>
    </w:p>
    <w:p>
      <w:pPr>
        <w:pStyle w:val="Normal"/>
        <w:rPr>
          <w:i/>
          <w:i/>
          <w:color w:val="0000FF"/>
          <w:lang w:val="uk-UA"/>
        </w:rPr>
      </w:pPr>
      <w:r>
        <w:rPr>
          <w:i/>
          <w:color w:val="0000FF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rFonts w:eastAsia="SimSun;宋体"/>
      <w:sz w:val="28"/>
      <w:szCs w:val="20"/>
      <w:lang w:val="uk-UA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ий текст"/>
    <w:basedOn w:val="Normal"/>
    <w:qFormat/>
    <w:pPr>
      <w:suppressAutoHyphens w:val="true"/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 w:eastAsia="zh-CN"/>
    </w:rPr>
  </w:style>
  <w:style w:type="paragraph" w:styleId="Style19">
    <w:name w:val="Назва документа"/>
    <w:basedOn w:val="Normal"/>
    <w:next w:val="Style18"/>
    <w:qFormat/>
    <w:pPr>
      <w:keepNext w:val="true"/>
      <w:keepLines/>
      <w:suppressAutoHyphens w:val="true"/>
      <w:spacing w:before="240" w:after="240"/>
      <w:jc w:val="center"/>
    </w:pPr>
    <w:rPr>
      <w:rFonts w:ascii="Antiqua;Times New Roman" w:hAnsi="Antiqua;Times New Roman" w:cs="Antiqua;Times New Roman"/>
      <w:b/>
      <w:sz w:val="26"/>
      <w:szCs w:val="20"/>
      <w:lang w:val="uk-U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9:38:00Z</dcterms:created>
  <dc:creator>User</dc:creator>
  <dc:description/>
  <cp:keywords/>
  <dc:language>en-US</dc:language>
  <cp:lastModifiedBy>Mirek</cp:lastModifiedBy>
  <cp:lastPrinted>2018-05-08T09:50:00Z</cp:lastPrinted>
  <dcterms:modified xsi:type="dcterms:W3CDTF">2018-05-14T06:10:00Z</dcterms:modified>
  <cp:revision>9</cp:revision>
  <dc:subject/>
  <dc:title>ЗАТВЕРДЖЕНО</dc:title>
</cp:coreProperties>
</file>