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 кві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Дубицького Олега Богд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3,5863 га ріллі, 3,1732 га ріллі, 1,0051 га сіножатей, 1,0051 га пасовища з невитребуваних (нерозподілених) земельних ділянок, які знаходяться на території  Устилузької міської ради (колишньої Микит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3,586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1130,         3,1732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5:001:0041, 1,005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1131, 1,0051 га пасовища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1053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Микитичівської сільської ради) за межами населених пунктів, як спадкоємцю власника земельної частки (паю), Дубицькому Олегу Богд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4-23T08:58:00Z</dcterms:modified>
  <cp:revision>37</cp:revision>
  <dc:subject/>
  <dc:title> </dc:title>
</cp:coreProperties>
</file>