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11 </w:t>
            </w:r>
            <w:r>
              <w:rPr>
                <w:sz w:val="28"/>
              </w:rPr>
              <w:t>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заяву Собчука Анатолія Анатолійовича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лощею 20,2249га ріллі з нерозподілених (невитребуваних) земельних часток (паїв), які знаходяться на території території Зимнівської сільської ради (колишньої Льотничівської сільської ради)  за межами населених пунктів, громадянину Собчуку А.А. для ведення </w:t>
      </w:r>
      <w:r>
        <w:rPr/>
        <w:t>товарного сільськогосподарського виробництва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</w:t>
      </w:r>
      <w:r>
        <w:rPr>
          <w:color w:val="000000"/>
        </w:rPr>
        <w:t>громадянину Собчуку Анатолію Анатолійовичу</w:t>
      </w:r>
      <w:r>
        <w:rPr/>
        <w:t xml:space="preserve"> земельну  ділянку з нерозподілених (невитребуваних) земельних часткок (паїв), яка знаходиться на території </w:t>
      </w:r>
      <w:r>
        <w:rPr>
          <w:color w:val="000000"/>
        </w:rPr>
        <w:t xml:space="preserve">Зимнівської сільської ради (колишньої Льотничівської </w:t>
      </w:r>
      <w:r>
        <w:rPr/>
        <w:t>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і частки (паї) їх власниками чи спадкоємцями площею 20,2249 га ріллі, кадастровий номер 0720583200:00:001:0188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 Собчуку А.А.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ункт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2T06:42:00Z</dcterms:modified>
  <cp:revision>72</cp:revision>
  <dc:subject/>
  <dc:title> </dc:title>
</cp:coreProperties>
</file>