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2 квітня 2018 року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м.Володимир-Волинський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</w:rPr>
        <w:t>1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 xml:space="preserve">Про </w:t>
      </w:r>
      <w:r>
        <w:rPr>
          <w:b w:val="false"/>
          <w:i w:val="false"/>
          <w:sz w:val="28"/>
          <w:szCs w:val="28"/>
          <w:lang w:val="uk-UA"/>
        </w:rPr>
        <w:t>заходи з благоустрою  території району до Великодніх свят та проведення всеукраїнської акції "За чисте довкілля"</w:t>
      </w:r>
    </w:p>
    <w:p>
      <w:pPr>
        <w:pStyle w:val="HTML"/>
        <w:jc w:val="both"/>
        <w:rPr>
          <w:sz w:val="28"/>
          <w:szCs w:val="28"/>
          <w:lang w:val="uk-UA"/>
        </w:rPr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TML"/>
        <w:jc w:val="both"/>
        <w:rPr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                    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20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"Про благоустрій населених пунктів", розпорядження Кабінету Міністрів України від 31.10.2010 № 777-р "Деякі питання проведення щорічної акції "За чисте довкілля" та дня благоустрою територій населених пунктів", розпорядження голови облдержадміністрації від 30.03.2018 № 208 "Про заходи з благоустрою територій області до Великодніх свят та продовження у 2018 році всеукраїнської акції "За чисте довкілля", з метою поліпшення стану довкілля, залучення населення до благоустрою, озеленення і приведення у належний санітарний стан населених пунктів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РЕКОМЕНДУЮ головам органів місцевого самоврядування району  у рамках проведення в районі у 2018 році всеукраїнської акції  "За чисте довкілля" (квітень-травень) та дня благоустрою (21 квітня), зокрема відзначення Великодніх свят та поминальних днів, забезпечи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, водойм та прибережних територій річок тощо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зацію ліквідації стихійних сміттєзвалищ, очищення від сміття лісосмуг уздовж доріг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порядкування кладовищ, територій па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ників загиблим у роки Другої світової вій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иведення у належний стан прибудинкових територій, парків, скверів, дитячих та спортивних майданчиків та інших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благоустрою населених пунк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конання запланованого обсягу робіт з ремонту доріг, тротуарів та павільйонів на автобусних зупин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лучення до проведення заходів з благоустрою громадськості, учнівської та студентської молод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ання щомісячно до 26 числа інформації відділу містобудування, архітектури та житлово-комунального господарства райдержадміністрації про проведену роботу з питань благоустрою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відділ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1) забезпечити координацію робіт з виконання  заходів проведення в районі у 2018 році всеукраїнської акції  "За чисте довкілля" і дня благоустрою </w:t>
      </w:r>
      <w:r>
        <w:rPr>
          <w:sz w:val="28"/>
          <w:lang w:val="uk-UA"/>
        </w:rPr>
        <w:t>та проводити щомісячний контроль за їх виконанням;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  <w:lang w:val="uk-UA"/>
        </w:rPr>
        <w:t>2) підготувати на розгляд колегії районної державної адміністрації у квітні 2018 року питання про заходи з благоустрою у 2018 році на території району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</w:t>
      </w:r>
    </w:p>
    <w:p>
      <w:pPr>
        <w:pStyle w:val="Subtitle"/>
        <w:jc w:val="both"/>
        <w:rPr/>
      </w:pPr>
      <w:r>
        <w:rPr/>
        <w:t xml:space="preserve">                      </w:t>
      </w:r>
    </w:p>
    <w:p>
      <w:pPr>
        <w:pStyle w:val="Subtitle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цький 21 7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4:00Z</dcterms:created>
  <dc:creator>Chucksy</dc:creator>
  <dc:description/>
  <cp:keywords/>
  <dc:language>en-US</dc:language>
  <cp:lastModifiedBy>Mirek</cp:lastModifiedBy>
  <cp:lastPrinted>2018-04-03T11:12:00Z</cp:lastPrinted>
  <dcterms:modified xsi:type="dcterms:W3CDTF">2018-04-10T06:56:00Z</dcterms:modified>
  <cp:revision>43</cp:revision>
  <dc:subject/>
  <dc:title> </dc:title>
</cp:coreProperties>
</file>