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02</w:t>
            </w:r>
            <w:r>
              <w:rPr>
                <w:sz w:val="28"/>
              </w:rPr>
              <w:t xml:space="preserve"> квіт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40</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Селещука  П.О., та свідоцтва про право на спадщину за законом №12/2018:</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Селещуку Петру Олександровичу,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25 га ріллі, номер ділянки 265, 1,5543 га ріллі, номер ділянки 192,  0,55 га сіножатей, номер ділянки 304  із невитребуваних (нерозподілених) земельних ділянок, які знаходяться на території  Оваднівської сільської ради (колишньої Красноста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8-01-03T10:57:00Z</cp:lastPrinted>
  <dcterms:modified xsi:type="dcterms:W3CDTF">2018-04-10T06:55:00Z</dcterms:modified>
  <cp:revision>27</cp:revision>
  <dc:subject/>
  <dc:title> </dc:title>
</cp:coreProperties>
</file>