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Дячука Володимира      Анто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0465 га ріллі, 1,7686 га ріллі, 0,7022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046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24,         1,768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25,        0,702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0026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Дячуку Володимиру Анто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4-10T06:23:00Z</dcterms:modified>
  <cp:revision>37</cp:revision>
  <dc:subject/>
  <dc:title> </dc:title>
</cp:coreProperties>
</file>