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                                     </w:t>
      </w:r>
      <w:r>
        <w:rPr>
          <w:sz w:val="28"/>
        </w:rPr>
        <w:t xml:space="preserve">       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28.03.2018 № 13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/>
      </w:pPr>
      <w:r>
        <w:rPr>
          <w:sz w:val="28"/>
        </w:rPr>
        <w:t>районної міжвідомчої координаційно-методич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равової освіти насе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олова ради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2"/>
        <w:gridCol w:w="283"/>
        <w:gridCol w:w="620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Йосип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івник апарату 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ший заступник голови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 Микола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tabs>
                <w:tab w:val="clear" w:pos="720"/>
                <w:tab w:val="left" w:pos="3795" w:leader="none"/>
                <w:tab w:val="left" w:pos="3930" w:leader="none"/>
              </w:tabs>
              <w:ind w:left="41" w:hanging="0"/>
              <w:jc w:val="left"/>
              <w:rPr/>
            </w:pPr>
            <w:r>
              <w:rPr/>
              <w:t>начальник відділу право просвітництва та взаємодії з суб</w:t>
            </w:r>
            <w:r>
              <w:rPr>
                <w:lang w:val="en-US"/>
              </w:rPr>
              <w:t>’</w:t>
            </w:r>
            <w:r>
              <w:rPr/>
              <w:t>єктами надання безоплатної правової допомоги Володимир-Волинського місцевого центру з надання безоплатної вторинної правової допомоги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ди</w:t>
            </w:r>
          </w:p>
        </w:tc>
      </w:tr>
      <w:tr>
        <w:trPr>
          <w:trHeight w:val="650" w:hRule="atLeast"/>
          <w:cantSplit w:val="true"/>
        </w:trPr>
        <w:tc>
          <w:tcPr>
            <w:tcW w:w="985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ІГУН</w:t>
            </w:r>
            <w:r>
              <w:rPr>
                <w:sz w:val="28"/>
                <w:lang w:val="ru-RU"/>
              </w:rPr>
              <w:t xml:space="preserve">                                    -    </w:t>
            </w:r>
            <w:r>
              <w:rPr>
                <w:sz w:val="28"/>
              </w:rPr>
              <w:t>начальник відділу освіти, молоді та спор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Андріївна                      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секрета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АВРИЛЮК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іна Руслан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спеціаліст юридичного відділу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тсрації</w:t>
            </w:r>
          </w:p>
        </w:tc>
      </w:tr>
      <w:tr>
        <w:trPr>
          <w:trHeight w:val="707" w:hRule="atLeast"/>
          <w:cantSplit w:val="true"/>
        </w:trPr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ради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АМОВИЧ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етяна Іванів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АЙКЕВИЧ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Ігор Ананійович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РЕЧКО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Ірина Миколаїв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ОЛЮ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талія Орестів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КРЕВСЬК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сана Іва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журналіст міськрайонної газети «Слово правди»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чальник сектору моніторингу Володимир-Волинського відділу поліції головного управління Національної поліції у Волинській області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олодимир-Волинського районного відділу державної міграційної служби України у Волинській області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соціального захисту населення райдержадміністрації 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ідний юрисконсульт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олодимир-Волинського міськрайонного центру зайнятості (за згодою)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ЛАЗАР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талія Павлів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ЛЕВЧУ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сана Андр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both"/>
              <w:rPr/>
            </w:pPr>
            <w:r>
              <w:rPr>
                <w:sz w:val="28"/>
              </w:rPr>
              <w:t>головний спеціаліст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з питань внутрішньої політики та інформаційної діяльності апарат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ерший заступник начальника Володимир-Волинської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ої податкової інспекції Головного управління ДФС у Волинській області (за згодою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УДЕНЧУ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алина Сергії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провідний спеціаліст відділу культури та туризму райдержадміністрації 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ЯР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лександр Анатол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служби у справах дітей райдержадміністрації 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ЛІ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Федо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иректор Володимир-Волинської центральної районної бібліотеки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Ш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а Любоми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відувач юридичного сектору Володимир-Волинського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ого управління Пенсійного фонду України (за згодо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DejaVu 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Segoe UI;DejaVu Sans" w:hAnsi="Segoe UI;DejaVu Sans" w:cs="Segoe UI;DejaVu Sans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;DejaVu Sans" w:hAnsi="Segoe UI;DejaVu Sans" w:cs="Segoe UI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2:00Z</dcterms:created>
  <dc:creator>МТЗ</dc:creator>
  <dc:description/>
  <cp:keywords/>
  <dc:language>en-US</dc:language>
  <cp:lastModifiedBy>Mirek</cp:lastModifiedBy>
  <cp:lastPrinted>2018-03-27T16:30:00Z</cp:lastPrinted>
  <dcterms:modified xsi:type="dcterms:W3CDTF">2018-04-18T06:47:00Z</dcterms:modified>
  <cp:revision>15</cp:revision>
  <dc:subject/>
  <dc:title>С К Л А Д</dc:title>
</cp:coreProperties>
</file>