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6</w:t>
            </w:r>
            <w:r>
              <w:rPr>
                <w:sz w:val="28"/>
              </w:rPr>
              <w:t xml:space="preserve"> берез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1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Роя Михайла Миколай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1,0355 га ріллі, 1,3258 га ріллі, 1,3258 га ріллі, 0,9943 га ріллі, 1,2768 га сіножатей, 1,2768 га сіножатей з невитребуваних (нерозподілених) земельних ділянок, які знаходяться на території  Оваднівської сільської ради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1,0355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57,         1,3258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58, 1,3258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59, 0,9943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70, 1,2768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60, 1,2768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400:00:001:0161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за межами населених пунктів, як спадкоємцю власника земельної частки (паю), Рою Михайлу Миколай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17 37</w:t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3-27T06:37:00Z</dcterms:modified>
  <cp:revision>32</cp:revision>
  <dc:subject/>
  <dc:title> </dc:title>
</cp:coreProperties>
</file>