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1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Янчука І.М., та свідоцтва про право на спадщину за законом №72/201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Янчуку Ігору Миколай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7 га ріллі, номер ділянки 309, 0,20 га сіножатей, номер ділянки 350  із невитребуваних (нерозподілених) земельних ділянок, які знаходяться на території  Березовичівської сільської ради, біля села Яковичі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Courier New" w:hAnsi="Antiqua;Courier New" w:cs="Antiqua;Courier New"/>
      <w:sz w:val="26"/>
      <w:szCs w:val="20"/>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0:57:00Z</cp:lastPrinted>
  <dcterms:modified xsi:type="dcterms:W3CDTF">2018-03-27T06:37:00Z</dcterms:modified>
  <cp:revision>25</cp:revision>
  <dc:subject/>
  <dc:title> </dc:title>
</cp:coreProperties>
</file>