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 березня 2018 року      м.Володимир-Волинський                           №  </w:t>
      </w:r>
      <w:r>
        <w:rPr>
          <w:sz w:val="28"/>
          <w:szCs w:val="28"/>
          <w:lang w:val="en-US"/>
        </w:rPr>
        <w:t>10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ділення кошт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 військовозобов’язани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      1. Начальнику відділу з питань цивільного захисту та мобілізаційної роботи  райдержадміністрації Ліщуку Ю.І.</w:t>
      </w:r>
      <w:r>
        <w:rPr/>
        <w:t xml:space="preserve"> </w:t>
      </w:r>
      <w:r>
        <w:rPr>
          <w:sz w:val="28"/>
          <w:szCs w:val="28"/>
        </w:rPr>
        <w:t>забезпечити транспортом повернення військовозобов’язаних, які перебувають на обліку у Володимир-Волинському ОРВК та проходили навчальні збори в Рівненській області Костопільського  району у с.  Нова Любоми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ику відділу фінансово-господарського забезпечення апарату районної державної адміністрації Гуль Н.В  відповідно до пункту 6 Програми  забезпечити фінансування  для транспортування військовозобов’язаних  в сумі 6000 (шість тисяч) гривень відповідно до звернення військового комісара Володимир-Волинського ОРВК Яція Р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творити комісію по використанню коштів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                                                         - начальник відділу фі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господарськ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ІЩУК                                     - начальник відділу з питань цивільного захисту та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Юрій Іванович                           мобілізаційної роботи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До 30 березня 2018 року 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щу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8:00Z</dcterms:created>
  <dc:creator>User</dc:creator>
  <dc:description/>
  <cp:keywords/>
  <dc:language>en-US</dc:language>
  <cp:lastModifiedBy>Mirek</cp:lastModifiedBy>
  <cp:lastPrinted>2018-03-20T09:08:00Z</cp:lastPrinted>
  <dcterms:modified xsi:type="dcterms:W3CDTF">2018-03-23T07:21:00Z</dcterms:modified>
  <cp:revision>100</cp:revision>
  <dc:subject/>
  <dc:title> </dc:title>
</cp:coreProperties>
</file>