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9</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0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15.12.2017 та на підставі поданої заяви  Троцюк Ю.Г.:</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Троцюк Юлії Григор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5,12 га ріллі, номер ділянки 28, 0,88 га сіножатей, номер ділянки 61 із невитребуваних (нерозподілених) земельних ділянок, які знаходяться на території  Устилузької міської ради (колишньої Зорян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3-23T06:50:00Z</dcterms:modified>
  <cp:revision>29</cp:revision>
  <dc:subject/>
  <dc:title> </dc:title>
</cp:coreProperties>
</file>