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34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районної державної адміністрації </w:t>
            </w:r>
            <w:r>
              <w:rPr>
                <w:szCs w:val="28"/>
                <w:lang w:val="en-US"/>
              </w:rPr>
              <w:t>01</w:t>
            </w:r>
            <w:r>
              <w:rPr>
                <w:szCs w:val="28"/>
                <w:lang w:val="ru-RU"/>
              </w:rPr>
              <w:t xml:space="preserve">.01.2018 </w:t>
            </w:r>
            <w:r>
              <w:rPr>
                <w:szCs w:val="28"/>
              </w:rPr>
              <w:t>№ </w:t>
            </w: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before="60" w:after="60"/>
        <w:ind w:right="72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60" w:after="60"/>
        <w:ind w:left="720" w:right="720" w:hanging="0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caps/>
          <w:sz w:val="28"/>
          <w:szCs w:val="28"/>
        </w:rPr>
        <w:t xml:space="preserve">ПЛАН ЗАХОДІВ 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 відзначення в районі Дня Соборності Украї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Проведення у населених пунктах району заходів з покладанням квітів до пам’ятних знаків видатним державним, політичним, громадським діячам з нагоди Дня Соборності України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spacing w:before="312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рганізаційної роботи та управління персоналом апарату райдержадміністрації, відділ культури та туризм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 xml:space="preserve"> січня 2018 року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 Здійснення святкового оформлення населених пунктів району з використанням державної символі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 рай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 xml:space="preserve"> січня 2018 року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оведення у закладах освіти району тематичних уроків, виховних годин, круглих столів, конференцій, інших заходів, присвячених Дню Соборності Украї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  <w:r>
              <w:rPr>
                <w:spacing w:val="-1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чень 2018 року 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 У закладах культури проведення культурно-мистецьких та інформаційно-просвітницьких заходів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чень 2018 року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5. Організація у бібліотеках району книжкових виставок, тематичних полиць, що висвітлюють історичні події, пов’язані з боротьбою українського народу за свою державність 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чень 2018 року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Сприяння громадським організаціям у проведенні тематичних заходів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чень 2018 року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Сприяння висвітленню у засобах масової інформації заходів щодо відзначення в районі Дня Соборності Украї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чень 2018 року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 Забезпечення у місцях проведення масових тематичних заходів охорони публічного порядку, дотримання вимог з безпеки дорожнього руху та медичного супроводу </w:t>
      </w:r>
    </w:p>
    <w:p>
      <w:pPr>
        <w:pStyle w:val="Normal"/>
        <w:tabs>
          <w:tab w:val="clear" w:pos="708"/>
          <w:tab w:val="left" w:pos="37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-Волинський відділ поліції ГУНП у Волинській області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– Волинське територіальне медичне об’єднання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 xml:space="preserve"> січня 2018 року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3">
    <w:name w:val="Основной текст 3"/>
    <w:basedOn w:val="Normal"/>
    <w:qFormat/>
    <w:pPr>
      <w:widowControl w:val="false"/>
      <w:suppressAutoHyphens w:val="false"/>
      <w:autoSpaceDE w:val="false"/>
    </w:pPr>
    <w:rPr>
      <w:sz w:val="28"/>
      <w:szCs w:val="24"/>
    </w:rPr>
  </w:style>
  <w:style w:type="paragraph" w:styleId="Style14">
    <w:name w:val="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1:05:00Z</dcterms:created>
  <dc:creator>zmi</dc:creator>
  <dc:description/>
  <cp:keywords/>
  <dc:language>en-US</dc:language>
  <cp:lastModifiedBy>Mirek</cp:lastModifiedBy>
  <dcterms:modified xsi:type="dcterms:W3CDTF">2018-01-16T06:54:00Z</dcterms:modified>
  <cp:revision>9</cp:revision>
  <dc:subject/>
  <dc:title/>
</cp:coreProperties>
</file>