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2</w:t>
      </w:r>
      <w:r>
        <w:rPr>
          <w:sz w:val="28"/>
        </w:rPr>
        <w:t xml:space="preserve">_ </w:t>
      </w:r>
      <w:r>
        <w:rPr>
          <w:sz w:val="28"/>
          <w:szCs w:val="28"/>
        </w:rPr>
        <w:t>січ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  м. Володимир-Волинський                            № 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Дня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13 листопада 2014 року                     № 871/2014 “Про День Соборності України”, розпорядження голови Волинської обласної державної адміністрації від 21.12.2017 № 652 “Про відзначення в області Дня Соборності України”, з нагоди 99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4 січня 2018 року проінформувати відділ організаційної роботи та управління персоналом апарату райдержадміністрації, якому до 25 січня 2018 року подати узагальнену інформацію управлінню з питань внутрішнь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райдержадміністрації С.Й. Роман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Cs w:val="28"/>
        </w:rPr>
        <w:t>Н. 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зар  24 631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24:00Z</dcterms:created>
  <dc:creator>zmi</dc:creator>
  <dc:description/>
  <cp:keywords/>
  <dc:language>en-US</dc:language>
  <cp:lastModifiedBy>Mirek</cp:lastModifiedBy>
  <cp:lastPrinted>2018-01-03T14:14:00Z</cp:lastPrinted>
  <dcterms:modified xsi:type="dcterms:W3CDTF">2018-01-16T06:54:00Z</dcterms:modified>
  <cp:revision>63</cp:revision>
  <dc:subject/>
  <dc:title/>
</cp:coreProperties>
</file>