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spacing w:before="0" w:after="28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Розпорядження голови </w:t>
      </w:r>
    </w:p>
    <w:p>
      <w:pPr>
        <w:pStyle w:val="Normal"/>
        <w:spacing w:before="0" w:after="28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райдержадміністрації</w:t>
      </w:r>
    </w:p>
    <w:p>
      <w:pPr>
        <w:pStyle w:val="Normal"/>
        <w:spacing w:before="0" w:after="280"/>
        <w:jc w:val="both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від </w:t>
      </w:r>
      <w:r>
        <w:rPr/>
        <w:t>10</w:t>
      </w:r>
      <w:r>
        <w:rPr>
          <w:lang w:val="uk-UA"/>
        </w:rPr>
        <w:t xml:space="preserve"> березня 2017 року № </w:t>
      </w:r>
      <w:r>
        <w:rPr/>
        <w:t>9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комісію з координації дій державних органів, що здійснюють контроль за виробництвом і обігом підакцизних товарів (паливо, спирт, алкогольні напої та тютюнові вироби) в райо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Комісія з координації дій державних органів, що здійснюють контроль за виробництвом і обігом підакцизних товарів (паливо, спирт, алкогольні напої та тютюнові вироби) в районі (далі – комісія) створюється розпорядженням голови райдержадміністрації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Персональний склад комісії затверджується розпорядженням голови райдержадміністрації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Комісію очолює голова, а у разі його відсутності – заступник голови комісії. Голова комісії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скликає засідання комісії та головує на них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здійснює керівництво діяльністю комісії, несе персональну відповідальність за виконання покладених на неї завдань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розподіляє обов’язки між членами комісії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- підписує протоколи засідань та інші документи, що створені у результаті роботи комісії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Формою роботи комісії є засідання, що проводиться за рішенням голови комісії, але не рідше ніж один раз на місяць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Засідання комісії вважається правочинним, якщо на ньому присутня більше половини її члені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6. Комісія на своїх засіданнях розробляє пропозиції та рекомендації з питань, що належать до її компетенції. Комісія реалізує покладені на неї завдання шляхом проведення виїзних рейдів, обстежень, роз’яснювальної робот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7. Якщо за результатами роботи комісії встановлено порушення чинного законодавства щодо виробництва та торгівлі підакцизними товарами, то така інформація терміново направляється до ГУ ДФС у Волинській області та правоохоронним органам для вжиття відповідних заходів.         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8. Основні завдання комісії: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)</w:t>
      </w:r>
      <w:r>
        <w:rPr/>
        <w:t> </w:t>
      </w:r>
      <w:r>
        <w:rPr>
          <w:lang w:val="uk-UA"/>
        </w:rPr>
        <w:t>координація роботи органів державної виконавчої влади у сфері контролю за виробництвом та обігом підакцизних товарів, боротьби з несанкціонованим виробництвом палива та алкогольних напоїв, незаконним обігом на території району (міста) алкогольних напоїв і тютюнових виробів;</w:t>
      </w:r>
    </w:p>
    <w:p>
      <w:pPr>
        <w:pStyle w:val="Normal"/>
        <w:ind w:firstLine="709"/>
        <w:jc w:val="both"/>
        <w:rPr/>
      </w:pPr>
      <w:r>
        <w:rPr/>
        <w:t>2) здійснення відповідно до закону контролю за дотриманням зобов’язань щодо платежів до місцевого бюджету з реалізації підакцизних товарів</w:t>
      </w:r>
      <w:r>
        <w:rPr>
          <w:lang w:val="uk-UA"/>
        </w:rPr>
        <w:t>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3) створення  конкурентних умов для суб’єктів господарювання, що здійснюють реалізацію підакцизних товарі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>9</w:t>
      </w:r>
      <w:r>
        <w:rPr/>
        <w:t>. Комісія</w:t>
      </w:r>
      <w:r>
        <w:rPr>
          <w:lang w:val="uk-UA"/>
        </w:rPr>
        <w:t>,</w:t>
      </w:r>
      <w:r>
        <w:rPr/>
        <w:t xml:space="preserve"> відповідно до покладених на неї завдань:</w:t>
      </w:r>
    </w:p>
    <w:p>
      <w:pPr>
        <w:pStyle w:val="Normal"/>
        <w:ind w:firstLine="709"/>
        <w:jc w:val="both"/>
        <w:rPr/>
      </w:pPr>
      <w:r>
        <w:rPr/>
        <w:t>1) проводить постійний моніторинг ринку підакцизних товарів;</w:t>
      </w:r>
    </w:p>
    <w:p>
      <w:pPr>
        <w:pStyle w:val="Normal"/>
        <w:ind w:firstLine="709"/>
        <w:jc w:val="both"/>
        <w:rPr/>
      </w:pPr>
      <w:r>
        <w:rPr/>
        <w:t>2) організовує обмін інформацією органів виконавчої влади щодо об’єктів оподаткування акцизним податком та об’єктів пов’язаних з оподаткуванням;</w:t>
      </w:r>
    </w:p>
    <w:p>
      <w:pPr>
        <w:pStyle w:val="Normal"/>
        <w:ind w:firstLine="709"/>
        <w:jc w:val="both"/>
        <w:rPr/>
      </w:pPr>
      <w:r>
        <w:rPr/>
        <w:t>3) організовує роботу зі збирання та узагальнення інформації щодо незаконного обігу та несанкціонованого виробництва підакцизних товарів;</w:t>
      </w:r>
    </w:p>
    <w:p>
      <w:pPr>
        <w:pStyle w:val="Normal"/>
        <w:ind w:firstLine="709"/>
        <w:jc w:val="both"/>
        <w:rPr/>
      </w:pPr>
      <w:r>
        <w:rPr/>
        <w:t>4) проводить роботу з виявлення та обліку платників податків, які не зареєструвались в органах ДПІ та не отримали відповідних дозвільних документів;</w:t>
      </w:r>
    </w:p>
    <w:p>
      <w:pPr>
        <w:pStyle w:val="Normal"/>
        <w:ind w:firstLine="709"/>
        <w:jc w:val="both"/>
        <w:rPr/>
      </w:pPr>
      <w:r>
        <w:rPr/>
        <w:t>5) проводить обстеження місць торгівлі підакцизними товарами на предмет відповідності правилам торгівлі підакцизними товарами;</w:t>
      </w:r>
    </w:p>
    <w:p>
      <w:pPr>
        <w:pStyle w:val="Normal"/>
        <w:ind w:firstLine="709"/>
        <w:jc w:val="both"/>
        <w:rPr/>
      </w:pPr>
      <w:r>
        <w:rPr/>
        <w:t>6) ініціює вжиття заходів щодо припинення незаконного обігу та незаконного виготовлення підакцизних товарів;</w:t>
      </w:r>
    </w:p>
    <w:p>
      <w:pPr>
        <w:pStyle w:val="Normal"/>
        <w:ind w:firstLine="709"/>
        <w:jc w:val="both"/>
        <w:rPr/>
      </w:pPr>
      <w:r>
        <w:rPr/>
        <w:t>7) вимагає від суб’єкта господарювання усунення виявлених порушень вимог законодавства;</w:t>
      </w:r>
    </w:p>
    <w:p>
      <w:pPr>
        <w:pStyle w:val="Normal"/>
        <w:ind w:firstLine="709"/>
        <w:jc w:val="both"/>
        <w:rPr/>
      </w:pPr>
      <w:r>
        <w:rPr/>
        <w:t>8) організовує роботу  щодо захисту прав споживачів при купівлі ними контрафактної продукції;</w:t>
      </w:r>
    </w:p>
    <w:p>
      <w:pPr>
        <w:pStyle w:val="Normal"/>
        <w:ind w:firstLine="709"/>
        <w:jc w:val="both"/>
        <w:rPr/>
      </w:pPr>
      <w:r>
        <w:rPr/>
        <w:t>9) проводить серед населення роз’яснювальну роботу щодо недопустимості реалізації підакцизних товарів без дозвільних документів та небезпеку, яка надходить від фальсифікованих алкогольних напоїв і тютюнових виробів;</w:t>
      </w:r>
    </w:p>
    <w:p>
      <w:pPr>
        <w:pStyle w:val="Normal"/>
        <w:ind w:firstLine="709"/>
        <w:jc w:val="both"/>
        <w:rPr/>
      </w:pPr>
      <w:r>
        <w:rPr/>
        <w:t>10) надає інформацію до контролюючих органів з метою вжиття відповідних заходів згідно з чинним законодавством.</w:t>
      </w:r>
    </w:p>
    <w:p>
      <w:pPr>
        <w:pStyle w:val="Normal"/>
        <w:ind w:firstLine="709"/>
        <w:jc w:val="both"/>
        <w:rPr/>
      </w:pPr>
      <w:r>
        <w:rPr/>
        <w:t>11) забезпечує періодичне висвітлення в засобах масової інформації питань щодо стану справ у сфері контролю за виробництвом та обігом підакцизних товарі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0</w:t>
      </w:r>
      <w:r>
        <w:rPr/>
        <w:t>. Комісія має право:</w:t>
      </w:r>
    </w:p>
    <w:p>
      <w:pPr>
        <w:pStyle w:val="Normal"/>
        <w:ind w:firstLine="709"/>
        <w:jc w:val="both"/>
        <w:rPr/>
      </w:pPr>
      <w:r>
        <w:rPr/>
        <w:t>1) утримувати в установленому порядку від суб’єктів господарської діяльності інформацію необхідну для виконання покладених на неї завдань;</w:t>
      </w:r>
    </w:p>
    <w:p>
      <w:pPr>
        <w:pStyle w:val="Normal"/>
        <w:ind w:firstLine="709"/>
        <w:jc w:val="both"/>
        <w:rPr/>
      </w:pPr>
      <w:r>
        <w:rPr/>
        <w:t>2) запрошувати на свої засідання суб’єктів господарської діяльності та платників податків щодо легалізації виробництва та торгівлі підакцизними товарами;</w:t>
      </w:r>
    </w:p>
    <w:p>
      <w:pPr>
        <w:pStyle w:val="Normal"/>
        <w:ind w:firstLine="709"/>
        <w:jc w:val="both"/>
        <w:rPr>
          <w:lang w:val="uk-UA"/>
        </w:rPr>
      </w:pPr>
      <w:r>
        <w:rPr/>
        <w:t>3) залучати до участі у своїй роботі представників органів місцевого самоврядування, органів виконавчої влади, підприємств, установ і організацій, а також представників громадськості та депутатів рад (за згодою).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lang w:val="uk-UA"/>
        </w:rPr>
        <w:t xml:space="preserve">11. За результатами засідань комісії приймаються рішення, пропозиції та рекомендації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59:00Z</dcterms:created>
  <dc:creator>Mirek</dc:creator>
  <dc:description/>
  <cp:keywords/>
  <dc:language>en-US</dc:language>
  <cp:lastModifiedBy>Mirek</cp:lastModifiedBy>
  <dcterms:modified xsi:type="dcterms:W3CDTF">2017-03-15T13:00:00Z</dcterms:modified>
  <cp:revision>2</cp:revision>
  <dc:subject/>
  <dc:title/>
</cp:coreProperties>
</file>