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0</w:t>
      </w:r>
      <w:r>
        <w:rPr/>
        <w:t xml:space="preserve"> 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9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84, 186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1.03.2002 №89 „Про надання земельних ділянок для ведення товарного сільськогосподарського виробництва” із внесеними змінами згідно розпорядження від 06.01.2017 №9 „Про внесення змін до розпорядження голови райдержадміністрації”, на підставі поданої заяви Дубчук Т.О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2,9330 га ріллі,    кадастровий номер ділянки 0720582000:00:001:0885, 0,4734 га сіножатей,    кадастровий номер ділянки 0720582000:00:001:0886, 0,2740 га сіножатей,    кадастровий номер ділянки 0720582000:00:001:0887,  і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 Дубчук Таїсії Олексіївні для ведення товарного сільськогосподарського виробниц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5T12:58:00Z</dcterms:modified>
  <cp:revision>215</cp:revision>
  <dc:subject/>
  <dc:title>Розпорядження Володамир</dc:title>
</cp:coreProperties>
</file>