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9"/>
        <w:jc w:val="center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ЗАТВЕРДЖЕНО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.03.2017  № </w:t>
      </w:r>
      <w:r>
        <w:rPr>
          <w:sz w:val="28"/>
          <w:szCs w:val="28"/>
        </w:rPr>
        <w:t>84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5648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>комісії щодо розгляду заяв членіви сімей загиблих військовослужбовців та інвалідів про  виплату грошової компенс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22"/>
        <w:gridCol w:w="25"/>
      </w:tblGrid>
      <w:tr>
        <w:trPr>
          <w:cantSplit w:val="true"/>
        </w:trPr>
        <w:tc>
          <w:tcPr>
            <w:tcW w:w="9829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 комісі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ИЛЕЦЬ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талія Володимирівна </w:t>
            </w:r>
          </w:p>
        </w:tc>
        <w:tc>
          <w:tcPr>
            <w:tcW w:w="5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голов</w:t>
            </w:r>
            <w:r>
              <w:rPr>
                <w:bCs/>
                <w:sz w:val="28"/>
                <w:szCs w:val="28"/>
                <w:lang w:val="uk-UA"/>
              </w:rPr>
              <w:t>а</w:t>
            </w:r>
            <w:r>
              <w:rPr>
                <w:bCs/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bookmarkStart w:id="0" w:name="OLE_LINK646"/>
            <w:r>
              <w:rPr>
                <w:sz w:val="28"/>
                <w:szCs w:val="28"/>
              </w:rPr>
              <w:t>Заступник  голови  комісії</w:t>
            </w:r>
            <w:bookmarkEnd w:id="0"/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ргій Йосипович </w:t>
            </w:r>
          </w:p>
        </w:tc>
        <w:tc>
          <w:tcPr>
            <w:tcW w:w="5222" w:type="dxa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firstLine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арції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кретар  комісі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Борисівна </w:t>
            </w:r>
          </w:p>
        </w:tc>
        <w:tc>
          <w:tcPr>
            <w:tcW w:w="5222" w:type="dxa"/>
            <w:tcBorders/>
          </w:tcPr>
          <w:p>
            <w:pPr>
              <w:pStyle w:val="Normal"/>
              <w:ind w:left="138" w:hanging="138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 головний спеціаліст відділу     персоніфікованого обліку та обслуговування пільгових категорій населення  управління соціального захисту населення райдержадміністраці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и  комісії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Григ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</w:t>
            </w:r>
          </w:p>
        </w:tc>
        <w:tc>
          <w:tcPr>
            <w:tcW w:w="5222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управління фінансів                                                          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тарший інспектор апарату райдержадміністарції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Пет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УРЕЦЬ </w:t>
            </w:r>
          </w:p>
          <w:p>
            <w:pPr>
              <w:pStyle w:val="Normal"/>
              <w:ind w:right="-42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Ан</w:t>
            </w:r>
            <w:r>
              <w:rPr>
                <w:sz w:val="28"/>
                <w:szCs w:val="28"/>
              </w:rPr>
              <w:t>атолі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райдержадміністрації </w:t>
            </w:r>
          </w:p>
          <w:p>
            <w:pPr>
              <w:pStyle w:val="Normal"/>
              <w:ind w:left="4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соціального захисту населення райдержадміністарції 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55" w:hanging="0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начальник відділу розвитку інвестицій            та європейської інтеграції управління агропромислового розвитку  райдержадміністрації</w:t>
            </w:r>
          </w:p>
          <w:p>
            <w:pPr>
              <w:pStyle w:val="Normal"/>
              <w:ind w:left="3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5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Андрій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ind w:left="1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начальник відділу містобудування,       архітектури та житлово-комунального   господарства  райдержадміністрації</w:t>
            </w:r>
          </w:p>
          <w:p>
            <w:pPr>
              <w:pStyle w:val="Normal"/>
              <w:ind w:left="1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 Миколайович </w:t>
            </w:r>
          </w:p>
        </w:tc>
        <w:tc>
          <w:tcPr>
            <w:tcW w:w="5222" w:type="dxa"/>
            <w:tcBorders/>
          </w:tcPr>
          <w:p>
            <w:pPr>
              <w:pStyle w:val="Normal"/>
              <w:ind w:left="124" w:hanging="12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районної    спілк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теранів, учасників та    інвалідів АТО</w:t>
            </w:r>
            <w:r>
              <w:rPr>
                <w:sz w:val="28"/>
                <w:szCs w:val="28"/>
              </w:rPr>
              <w:t xml:space="preserve"> (за згодою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6" w:hRule="atLeast"/>
        </w:trPr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snapToGrid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9"/>
        <w:jc w:val="center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09.03.2017  № 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щодо розгляду заяв членів сімей загиблих військовослужбовців та інвалідів про виплату грошової компенс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оложення  про комісію щодо розгляду заяв членів сімей загиблих військовослужбовців та інвалідів про виплату грошової компенсації ( далі – Положення) розроблено відповідно до Порядку 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, затвердженого постановою Кабінету Міністрів України від 19 жовтня 2016 року № 719. Положення  регламентує порядок створення і діяльності комісії щодо розгляду заяв членів сімей загиблих військовослужбовців та інвалідів про виплату грошової компенсації за належні для отримання жилі приміщ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я щодо розгляду заяв членів сімей загиблих військовослужбовців та інвалідів про виплату грошової компенсації ( далі – Комісія) створюється з метою виплати грошової компенсації за належні для отримання жилі приміщення членам сімей загиблих військовослужбовців, які брали безпосередню участь в антитерористичній операції та інвалідам І-ІІ групи з числа військовослужбовців, які брали участь у зазначеній операції, та перебувають на обліку за місцем проживання як такі, що потребують поліпшення житлових умов відповідно до норм Житлового кодексу Української РСР  та на обліку в Єдиному державному автоматизованому реєстрі осіб, які мають право на піль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омісія діє при Володимир-Волинській районній державній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 </w:t>
      </w:r>
      <w:r>
        <w:rPr>
          <w:sz w:val="28"/>
          <w:szCs w:val="28"/>
          <w:lang w:val="uk-UA"/>
        </w:rPr>
        <w:t xml:space="preserve">Персональний склад комісії затверджується розпорядженням голови  районної державної адміністрації.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2A2928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Формою роботи комісії є засіданн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Рішення комісії оформляється протоколом, який підписується головою   (у разі відсутності – заступником голови) та секреткрем коміс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hyperlink r:id="rId2" w:tgtFrame="_top">
        <w:r>
          <w:rPr>
            <w:rStyle w:val="InternetLink"/>
            <w:color w:val="000000"/>
            <w:sz w:val="28"/>
            <w:szCs w:val="28"/>
            <w:lang w:val="uk-UA"/>
          </w:rPr>
          <w:t>Рішення з питань, що розглядаються на засіданнях комісії, приймаються простою більшістю голосів за умови присутності не менше двох третин від загальної кількості членів комісії.</w:t>
        </w:r>
      </w:hyperlink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умови рівного розподілу голосів, голос голови комісії є вирішаль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я проводить засідання в міру необхід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 У своїй діяльності Комісія керується  законами України, актами Президента України, Кабінету Міністрів України, цим Положенням, наказами Міністерства праці та соціальної політики України, розпорядженнями голови райдержадміністрації. 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Право на отримання грошової компенсації відповідно до цього Порядку мають члени сімей загиблих військовослужбовців, смерть яких пов’язана з безпосередньою участю в антитерористичній операції, статус яким надано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3551-12/paran161" \l "_blank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абзацу восьмого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пункту 1 статті 10 Закону України “Про статус ветеранів війни, гарантії їх соціального захисту” і які перебувають на квартирному обліку (далі - сім’я загиблого військовослужбовця) за категоріями у такій черговості: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1" w:name="n36"/>
      <w:bookmarkEnd w:id="1"/>
      <w:r>
        <w:rPr>
          <w:sz w:val="28"/>
          <w:szCs w:val="28"/>
        </w:rPr>
        <w:t>1) категорія I - дружина (чоловік) та малолітні і неповнолітні діти (в тому числі усиновлені до дня загибелі військовослужбовця), які проживають разом з нею (ним); дружина (чоловік), якщо у загиблого немає дітей (в тому числі усиновлених)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2" w:name="n37"/>
      <w:bookmarkEnd w:id="2"/>
      <w:r>
        <w:rPr>
          <w:sz w:val="28"/>
          <w:szCs w:val="28"/>
        </w:rPr>
        <w:t>2) категорія II - малолітні та неповнолітні діти (в тому числі усиновлені військовослужбовцем) у разі, коли на день загибелі військовослужбовця він (вона) був розлучений або не був розлучений, але дружина (чоловік) позбавлені батьківських прав, або загиблий військовослужбовець не був розлучений і його дружина (чоловік) не позбавлені батьківських прав, але при цьому малолітні та неповнолітні діти проживають окремо від дружини (чоловіка); малолітні та неповнолітні діти загиблого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3" w:name="n38"/>
      <w:bookmarkEnd w:id="3"/>
      <w:r>
        <w:rPr>
          <w:sz w:val="28"/>
          <w:szCs w:val="28"/>
        </w:rPr>
        <w:t>3) категорія III - батьки загиблого військовослужбовця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4" w:name="n39"/>
      <w:bookmarkEnd w:id="4"/>
      <w:r>
        <w:rPr>
          <w:sz w:val="28"/>
          <w:szCs w:val="28"/>
        </w:rPr>
        <w:t>4) категорія IV - повнолітні діти, які не мають (і не мали) своїх сімей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5" w:name="n40"/>
      <w:bookmarkEnd w:id="5"/>
      <w:r>
        <w:rPr>
          <w:sz w:val="28"/>
          <w:szCs w:val="28"/>
        </w:rPr>
        <w:t>5) категорія V - повнолітні діти, які визнані інвалідами з дитинства та мають свої сім’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6" w:name="n41"/>
      <w:bookmarkEnd w:id="6"/>
      <w:r>
        <w:rPr>
          <w:sz w:val="28"/>
          <w:szCs w:val="28"/>
        </w:rPr>
        <w:t>6) категорія VI - повнолітні діти, обоє батьків яких загинули або пропали безвіст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42"/>
      <w:bookmarkEnd w:id="7"/>
      <w:r>
        <w:rPr>
          <w:sz w:val="28"/>
          <w:szCs w:val="28"/>
        </w:rPr>
        <w:t>7) категорія VII - дружина (чоловік), які на момент загибелі військовослужбовця були позбавлені батьківських прав відносно малолітніх та неповнолітніх дітей загиблого військовослужбовця, у тому числі усиновлених загиблим військовослужбовцем, або які не позбавлені батьківських прав, але неповнолітні діти, в тому числі усиновлені загиблим військовослужбовцем, проживають окремо від дружини (чоловіка).</w:t>
      </w:r>
    </w:p>
    <w:p>
      <w:pPr>
        <w:pStyle w:val="Rvps2"/>
        <w:spacing w:before="0" w:after="0"/>
        <w:ind w:firstLine="709"/>
        <w:jc w:val="both"/>
        <w:rPr/>
      </w:pPr>
      <w:bookmarkStart w:id="8" w:name="n43"/>
      <w:bookmarkEnd w:id="8"/>
      <w:r>
        <w:rPr>
          <w:sz w:val="28"/>
          <w:szCs w:val="28"/>
          <w:lang w:val="uk-UA"/>
        </w:rPr>
        <w:t xml:space="preserve">5. Право на отримання грошової компенсації відповідно до цього Порядку мають інваліди війн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групи, визначені у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3551-12/paran103" \l "_blank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ункті 11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частини другої статті 7 Закону України “Про статус ветеранів війни, гарантії їх соціального захисту”, які перебувають на квартирному обліку (далі - інвалід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До повноважень комісії належить: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евірка наявності у особи статусу члена сім'ї загиблого військовослужбовця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 xml:space="preserve"> інваліда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категорії особи як члена сім'ї загиблого військовослужбовця;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евірка складу сім'ї </w:t>
      </w:r>
      <w:r>
        <w:rPr>
          <w:sz w:val="28"/>
          <w:szCs w:val="28"/>
          <w:lang w:val="uk-UA"/>
        </w:rPr>
        <w:t xml:space="preserve">загиблого учасника АТО або </w:t>
      </w:r>
      <w:r>
        <w:rPr>
          <w:sz w:val="28"/>
          <w:szCs w:val="28"/>
        </w:rPr>
        <w:t>інваліда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явності документів про взяття на квартирний облік членів сім'ї загиблого військовослужбовця та інваліда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факту спільного або роздільного проживання членів сім'ї загиблого військовослужбовця, які мають право на грошову компенсацію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про призначення або відмову в призначенні грошової компенсації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ення розміру грошової компенсації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Заяву </w:t>
      </w:r>
      <w:r>
        <w:rPr>
          <w:sz w:val="28"/>
          <w:szCs w:val="28"/>
          <w:lang w:val="uk-UA"/>
        </w:rPr>
        <w:t xml:space="preserve"> (банк заяви додається) </w:t>
      </w:r>
      <w:r>
        <w:rPr>
          <w:sz w:val="28"/>
          <w:szCs w:val="28"/>
        </w:rPr>
        <w:t xml:space="preserve">про призначення грошової компенсації член сім’ї загиблого військовослужбовця, інвалід (далі - заявник) або їх законний представник чи уповноважена особа особисто подають до </w:t>
      </w:r>
      <w:r>
        <w:rPr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</w:rPr>
        <w:t xml:space="preserve"> соціального захисту населення за місцем перебування на квартирному обліку (далі -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соціального захисту населення).</w:t>
      </w:r>
    </w:p>
    <w:p>
      <w:pPr>
        <w:pStyle w:val="Rvps2"/>
        <w:spacing w:before="0" w:after="0"/>
        <w:ind w:firstLine="709"/>
        <w:jc w:val="both"/>
        <w:rPr/>
      </w:pPr>
      <w:bookmarkStart w:id="9" w:name="n56"/>
      <w:bookmarkEnd w:id="9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До заяви додаються копії: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10" w:name="n57"/>
      <w:bookmarkEnd w:id="10"/>
      <w:r>
        <w:rPr>
          <w:sz w:val="28"/>
          <w:szCs w:val="28"/>
        </w:rPr>
        <w:t>1) документа, що посвідчує особу заявника, а у разі подання документів законним представником чи уповноваженою особою - документи, що посвідчують особу тих осіб, від імені яких подається заява, а також документ, який надає повноваження законному представникові чи уповноваженій особі представляти таких осіб, оформлений відповідно до законодавства;</w:t>
      </w:r>
    </w:p>
    <w:p>
      <w:pPr>
        <w:pStyle w:val="Rvps2"/>
        <w:spacing w:before="0" w:after="0"/>
        <w:ind w:firstLine="709"/>
        <w:jc w:val="both"/>
        <w:rPr/>
      </w:pPr>
      <w:bookmarkStart w:id="11" w:name="n58"/>
      <w:bookmarkEnd w:id="11"/>
      <w:r>
        <w:rPr>
          <w:sz w:val="28"/>
          <w:szCs w:val="28"/>
        </w:rPr>
        <w:t xml:space="preserve">2) посвідчення встановленого зразка згідно з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302-94-п/paran88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ом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 постанови Кабінету Міністрів України від 12 травня 1994 р. № 302 “Про порядок видачі посвідчень і нагрудних знаків ветеранів війни”, що підтверджує статус особи як члена сім’ї загибл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ськовослужбовця або інваліда;</w:t>
      </w:r>
    </w:p>
    <w:p>
      <w:pPr>
        <w:pStyle w:val="Rvps2"/>
        <w:spacing w:before="0" w:after="0"/>
        <w:ind w:firstLine="709"/>
        <w:jc w:val="both"/>
        <w:rPr/>
      </w:pPr>
      <w:bookmarkStart w:id="12" w:name="n59"/>
      <w:bookmarkEnd w:id="12"/>
      <w:r>
        <w:rPr>
          <w:sz w:val="28"/>
          <w:szCs w:val="28"/>
        </w:rPr>
        <w:t xml:space="preserve">3) довідки встановленого зразка згідно з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2.rada.gov.ua/laws/show/413-2014-п/paran31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ом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 постанови Кабінету Міністрів України від 20 серпня 2014 р.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  про безпосередню участь загиблого військовослужбовця або інваліда в антитерористичній операції, забезпеченні її проведення і захисті незалежності, суверенітету та територіальної цілісності Україн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bookmarkStart w:id="13" w:name="n60"/>
      <w:bookmarkEnd w:id="13"/>
      <w:r>
        <w:rPr>
          <w:sz w:val="28"/>
          <w:szCs w:val="28"/>
        </w:rPr>
        <w:t>4) рішення про взяття заявника на квартирний облік із зазначенням складу сім’ї - осіб, які разом із заявником перебувають на такому обліку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4" w:name="n61"/>
      <w:bookmarkEnd w:id="14"/>
      <w:r>
        <w:rPr>
          <w:sz w:val="28"/>
          <w:szCs w:val="28"/>
        </w:rPr>
        <w:t>5) документів, що посвідчують родинні стосунки між заявником і загиблим військовослужбовцем, між малолітніми чи неповнолітніми дітьми і загиблим військовослужбовцем, між інвалідом і членами його сім’ї, які разом з ним перебувають на квартирному обліку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5" w:name="n62"/>
      <w:bookmarkEnd w:id="15"/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Вимога щодо обов’язкового перебування на квартирному обліку не поширюється на неповнолітніх дітей, які є членами сім’ї загиблого військовослужбовця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6" w:name="n63"/>
      <w:bookmarkEnd w:id="16"/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правління  </w:t>
      </w:r>
      <w:r>
        <w:rPr>
          <w:sz w:val="28"/>
          <w:szCs w:val="28"/>
        </w:rPr>
        <w:t>соціального захисту населення протягом п’яти робочих днів з дня прийняття заяви з усіма необхідними документами обстежує матеріально-побутові умови заявника, про що складає акт за формою, встановленою Мінсоцполітики.</w:t>
      </w:r>
    </w:p>
    <w:p>
      <w:pPr>
        <w:pStyle w:val="Rvps2"/>
        <w:spacing w:before="0" w:after="0"/>
        <w:ind w:firstLine="709"/>
        <w:jc w:val="both"/>
        <w:rPr/>
      </w:pPr>
      <w:bookmarkStart w:id="17" w:name="n64"/>
      <w:bookmarkEnd w:id="17"/>
      <w:r>
        <w:rPr>
          <w:sz w:val="28"/>
          <w:szCs w:val="28"/>
          <w:lang w:val="uk-UA"/>
        </w:rPr>
        <w:t>11. Після складення акта обстеження матеріально-побутових умов заявника управління  соціального захисту населення протягом трьох робочих днів, а у випадку прийняття рішення щодо призначення грошової компенсації малолітнім чи неповнолітнім дітям загиблого військовослужбовця, в тому числі усиновленим ним  - протягом десяти робочих днів вносить до комісії подання про виплату грошової компенсації.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2. Комісія протягом п'яти робочих днів з дня надходження подання розглядає його по суті і в присутності заявника або його законного представника чи уповноваженої особи приймає рішення щодо призначення або відмови в призначенні грошової компенсації.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За наявності письмового клопотання комісія може розглядати питання щодо призначення або відмови в призначенні грошової компенсації за відсутності заявника або законного представника чи уповноваженої особи. У разі відсутності такого клопотання та неявки зазначених осіб розгляд відповідного питання переноситься на наступне засідання комісії.</w:t>
      </w:r>
    </w:p>
    <w:p>
      <w:pPr>
        <w:pStyle w:val="Tjbmf"/>
        <w:spacing w:before="0" w:after="0"/>
        <w:ind w:firstLine="709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 У рішенні комісії зазначаються: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ізвище, ім'я та по батькові заявника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ізвище, ім'я та по батькові законного представника чи уповноваженої особи і документ, що підтверджує його повноваження;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належність загиблого військовослужбовця або інваліда до військовослужбовців одного з військових формувань, визначених в абзаці восьмом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T355100.html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у 1 статті 10 Закону України "Про статус ветеранів війни, гарантії їх соціального захисту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акт спільного або роздільного проживання із заявником неповнолітніх та малолітніх дітей загиблого військовослужбовця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ус і категорія заявника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лени сім'ї інваліда, на яких нараховується грошова компенсація із зазначенням родинного зв'язку із заявником 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ількість осіб із членів сім'ї загиблого військовослужбовця за однією категорією, на яких нараховується грошова компенсація із зазначенням родинного зв'язку із загиблим військовослужбовцем;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) факт перебування заявника на квартирному обліку з урахуванням норми, зазначеної у пункт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цього Порядку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інформація про те, чи надавалося раніше заявнику житло або грошова компенсація як члену сім'ї загиблого військовослужбовця або інваліду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) інформація про те, чи надавалося раніше комусь із членів однієї сім'ї загиблого військовослужбовця житло або грошова компенсація.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 Комісія може відмовити заявнику в призначенні грошової допомоги з таких підстав: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загиблий військовослужбовець або інвалід не є військовослужбовцями, визначеними в абзаці восьмом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T355100.html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у 1 статті 10 Закону України "Про статус ветеранів війни, гарантії їх соціального захисту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загиблий військовослужбовець або інвалід не брав безпосередню участь в антитерористичній операції (відсутня довідка, визначена в підпункті 3 пункту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цього Порядку);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заявник не є членом сім'ї загиблого військовослужбовця, визначеним в абзацах шістнадцятому - двадцять другом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T355100.html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у 1 статті 10 Закону України "Про статус ветеранів війни, гарантії їх соціального захисту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заявник не є особою, визначеною 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T355100.html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і 11 частини другої статті 7 Закону України "Про статус ветеранів війни, гарантії їх соціального захисту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явник не перебуває на квартирному обліку з урахуванням норми, визначеної у пункті 9 цього Порядку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явник є членом сім'ї загиблого військовослужбовця за категорією, нижчою, ніж категорія, до якої належить інший член цієї ж сім'ї загиблого військовослужбовця, в разі одночасного подання ними заяви на отримання грошової компенсації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явник є членом сім'ї загиблого військовослужбовця за категорією, нижчою, ніж категорія, до якої належить інший член цієї ж сім'ї, який вже отримав житло або грошову компенсацію, - до виплати грошової компенсації всім членам сімей загиблих військовослужбовців, які перебувають на обліку в Реєстрі і мають першочергове право на таку виплату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) заявнику вже надавалося житло або вже виплачувалася грошова компенсація як члену сім'ї загиблого військовослужбовця або як інваліду.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 разі відмови в призначенні грошової компенсації комісія надсилає заявнику копію відповідного рішення із зазначенням підстав для його прийняття протягом трьох робочих днів з моменту прийняття такого рішення.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У разі прийняття рішення про призначення заявнику грошової компенсації комісія одночасно визначає розмір такої компенсації, виходячи з таких нормативів: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нормою 13,65 кв. метра жилої площі на кожного члена сім'ї загиблого військовослужбовця за однією категорією з урахуванням загиблого військовослужбовця у разі, коли він перебував на квартирному обліку разом з членами своєї сім'ї;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за нормою 13,65 кв. метра жилої площі на інваліда та кожного члена його сім'ї, зазначеного у абзаці другому пункту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цього Порядку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нормою 35,22 кв. метра жилої площі на сім'ю загиблого військовослужбовця за однією категорією або на сім'ю інваліда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датково 10 кв. метрів жилої площі на кожного члена сім'ї загиблого військовослужбовця за однією категорією або члена сім'ї інваліда, який є інвалідом I чи II групи або дитиною-інвалідом (у тому числі з урахуванням заявника)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) з урахуванням опосередкованої вартості спорудження 1 кв. метра загальної площі житла в населеному пункті, в якому заявник перебуває на квартирному обліку на день звернення за грошовою компенсацією і яка визначається Мінрегіоном відповідно до Порядку визначення та застосування показників опосередкованої вартості спорудження житла за регіонами України, затвердже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arch.ligazakon.ua/l_doc2.nsf/link1/RE11465.html" \l "_bla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наказом Держбуду України від 27 вересня 2005 р. N 17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(далі - гранична вартість).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 Розмір грошової компенсації (ГК) розраховується за формулою:</w:t>
      </w:r>
    </w:p>
    <w:p>
      <w:pPr>
        <w:pStyle w:val="Tc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К = (13,65 х Nс + 35,22 + (10 х Nп)) х Bг х Км + ПЗ,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Nс - кількість членів сім'ї загиблого військовослужбовця за однією категорією або кількість членів сім'ї інваліда, на яких розраховується грошова компенсація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п - кількість членів сім'ї загиблого військовослужбовця за однією категорією або кількість членів сім'ї інваліда, які є інвалідами I чи II групи або дитиною-інвалідом і на яких розраховується грошова компенсація з урахуванням додаткових 10 метрів жилої площі на кожного (у тому числі на заявника)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 - гранична вартість (гривень) 1 кв. метра загальної площі житла для населеного пункту, в якому заявник перебуває на обліку як особа, що потребує поліпшення житлових умов на день звернення за грошовою компенсацією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 - коефіцієнт збільшення граничної вартості 1 кв. метра загальної площі житла;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З - витрати (гривень), пов'язані з купівлею, оформленням права власності на житло та сплатою передбачених законодавством податків і зборів (обов'язкових платежів).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9. Під час прийняття рішення щодо призначення грошової компенсації інваліду комісія розраховує розмір такої компенсації на підставі рішення про взяття заявника на квартирний облік із зазначенням складу членів сім'ї - осіб, які разом із заявником перебувають на такому обліку. </w:t>
      </w:r>
      <w:r>
        <w:rPr>
          <w:sz w:val="28"/>
          <w:szCs w:val="28"/>
        </w:rPr>
        <w:t>При цьому в розрахунок включаються лише особи, які зазначені в рішенні про взяття на квартирний облік.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членів сім'ї інвалідів належать: дружина (чоловік), їх малолітні (до 14 років) та неповнолітні (до 18 років) діти; неодружені повнолітні діти, визнані інвалідами з дитинства I та II групи або інвалідами I групи; особа, яка проживає разом з інвалідом війни I групи та доглядає за ним, за умови, що інвалід війни не перебуває у шлюбі; непрацездатні батьки; особа, яка перебуває під опікою або піклуванням громадянина, який має право на пільги, та проживає разом з ним.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ід час прийняття рішення щодо призначення грошової компенсації малолітнім чи неповнолітнім дітям загиблого військовослужбовця, в тому числі усиновленим ним (підпункт 2 пункту 4 цього Порядку), комісія може включити в розрахунок особу, з якою вони фактично проживають, якщо ця особа є членом сім'ї загиблого військовослужбовця і потребує поліпшення житлових умов.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у цьому випадку приймається комісією на підставі акта обстеження матеріально-побутових умов, в якому зафіксовано факт спільного проживання малолітніх чи неповнолітніх дітей загиблого військовослужбовця, а також на підставі рішення комісії у справах дітей, до якої звертався орган соціального захисту населення, про засвідчення такого факту. </w:t>
      </w:r>
      <w:r>
        <w:rPr>
          <w:sz w:val="28"/>
          <w:szCs w:val="28"/>
        </w:rPr>
        <w:t>При цьому якщо особою, з якою малолітні чи неповнолітні діти фактично проживають, є дружина (чоловік) загиблого військовослужбовця, до уваги не береться факт позбавлення її (його) батьківських прав.</w:t>
      </w:r>
    </w:p>
    <w:p>
      <w:pPr>
        <w:pStyle w:val="Tjbmf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1. Комісія розраховує грошову компенсацію одночасно кільком членам сім'ї загиблого військовослужбовця, які потребують поліпшення житлових умов, належать до однієї категорії і водночас не є членами однієї сім'ї згідно з нормами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search.ligazakon.ua/l_doc2.nsf/link1/T022947.html" \l "_blank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Сімейного кодексу України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(розлучені батьки загиблого) з урахуванням 35,22 кв. метра на кожного члена сім'ї загиблого військовослужбовця.</w:t>
      </w:r>
    </w:p>
    <w:p>
      <w:pPr>
        <w:pStyle w:val="Tjbmf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тягом трьох робочих днів з моменту прийняття рішення про призначення і виплату грошової компенсації комісія надсилає копію рішення заявнику із зазначенням суми належної йому грошової компенсації, а також департаменту соціального захисту населення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20" w:leader="none"/>
        </w:tabs>
        <w:ind w:left="5529" w:hanging="552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одаток до пункту 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про комісію щодо розгляду зая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членів сімей загиблих військовослужбовц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та інвалідів про виплату грошової компенсації</w:t>
      </w:r>
    </w:p>
    <w:p>
      <w:pPr>
        <w:pStyle w:val="Normal"/>
        <w:tabs>
          <w:tab w:val="clear" w:pos="708"/>
          <w:tab w:val="left" w:pos="6020" w:leader="none"/>
        </w:tabs>
        <w:ind w:left="5529" w:hanging="552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020" w:leader="none"/>
        </w:tabs>
        <w:ind w:left="5529" w:hanging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20" w:leader="none"/>
        </w:tabs>
        <w:ind w:left="5529" w:hanging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20" w:leader="none"/>
        </w:tabs>
        <w:ind w:left="5529" w:hanging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20" w:leader="none"/>
        </w:tabs>
        <w:ind w:left="5529" w:hanging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Начальнику   управління                                 соціального захисту населення </w:t>
      </w:r>
    </w:p>
    <w:p>
      <w:pPr>
        <w:pStyle w:val="Normal"/>
        <w:tabs>
          <w:tab w:val="clear" w:pos="708"/>
          <w:tab w:val="left" w:pos="5520" w:leader="none"/>
        </w:tabs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_________________________</w:t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різвище, ім’я та по батькові заявника 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____________________________________</w:t>
      </w:r>
    </w:p>
    <w:p>
      <w:pPr>
        <w:pStyle w:val="Normal"/>
        <w:tabs>
          <w:tab w:val="clear" w:pos="708"/>
          <w:tab w:val="left" w:pos="4320" w:leader="none"/>
          <w:tab w:val="center" w:pos="4819" w:leader="none"/>
          <w:tab w:val="left" w:pos="57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                                   </w:t>
        <w:tab/>
        <w:t>(адреса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____________________________________</w:t>
      </w:r>
    </w:p>
    <w:p>
      <w:pPr>
        <w:pStyle w:val="Normal"/>
        <w:tabs>
          <w:tab w:val="clear" w:pos="708"/>
          <w:tab w:val="left" w:pos="70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(категорія 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sz w:val="28"/>
          <w:szCs w:val="28"/>
          <w:lang w:val="uk-UA"/>
        </w:rPr>
        <w:t xml:space="preserve">Зая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,__________________________________________________________________прошу призначити мені грошову компенсацію за належні для отримання жилі приміщення членам сімей загиблих військовослужбовців, які брали безпосередню участь в антитерористичній операції, інвалідам І-ІІ групи з числа військовослужбовців, які брали участь у зазначеній операції (необхідне підкреслити), та потребують поліпшення житлових умо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персональних даних відповідно до Закону України «Про захист персональних даних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_20__ року                              ___________________________</w:t>
      </w:r>
    </w:p>
    <w:p>
      <w:pPr>
        <w:pStyle w:val="Normal"/>
        <w:tabs>
          <w:tab w:val="clear" w:pos="708"/>
          <w:tab w:val="left" w:pos="5660" w:leader="none"/>
          <w:tab w:val="left" w:pos="5720" w:leader="none"/>
        </w:tabs>
        <w:rPr/>
      </w:pPr>
      <w:r>
        <w:rPr>
          <w:sz w:val="28"/>
          <w:szCs w:val="28"/>
          <w:lang w:val="uk-UA"/>
        </w:rPr>
        <w:tab/>
        <w:t xml:space="preserve">       </w:t>
      </w:r>
      <w:r>
        <w:rPr>
          <w:sz w:val="20"/>
          <w:szCs w:val="20"/>
          <w:lang w:val="uk-UA"/>
        </w:rPr>
        <w:t>(підпис особи, яка подає заяв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jbmf">
    <w:name w:val="tj bmf"/>
    <w:basedOn w:val="Normal"/>
    <w:qFormat/>
    <w:pPr>
      <w:suppressAutoHyphens w:val="true"/>
      <w:spacing w:before="280" w:after="280"/>
    </w:pPr>
    <w:rPr/>
  </w:style>
  <w:style w:type="paragraph" w:styleId="Tcbmf">
    <w:name w:val="tc bmf"/>
    <w:basedOn w:val="Normal"/>
    <w:qFormat/>
    <w:pPr>
      <w:suppressAutoHyphens w:val="true"/>
      <w:spacing w:before="280" w:after="280"/>
    </w:pPr>
    <w:rPr/>
  </w:style>
  <w:style w:type="paragraph" w:styleId="Rvps2">
    <w:name w:val="rvps2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735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00:00Z</dcterms:created>
  <dc:creator>Mirek</dc:creator>
  <dc:description/>
  <cp:keywords/>
  <dc:language>en-US</dc:language>
  <cp:lastModifiedBy>Mirek</cp:lastModifiedBy>
  <dcterms:modified xsi:type="dcterms:W3CDTF">2017-03-14T07:00:00Z</dcterms:modified>
  <cp:revision>2</cp:revision>
  <dc:subject/>
  <dc:title/>
</cp:coreProperties>
</file>