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>09</w:t>
      </w:r>
      <w:r>
        <w:rPr/>
        <w:t xml:space="preserve"> </w:t>
      </w:r>
      <w:r>
        <w:rPr>
          <w:lang w:val="ru-RU"/>
        </w:rPr>
        <w:t>берез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  </w:t>
      </w:r>
      <w:r>
        <w:rPr>
          <w:lang w:val="ru-RU"/>
        </w:rPr>
        <w:t xml:space="preserve">    м.</w:t>
      </w:r>
      <w:r>
        <w:rPr/>
        <w:t xml:space="preserve">Володимир-Волинський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8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Відповідно до статей 17, 22, 33, 79-1, 81, 116, 118 Земельного кодексу України,  статей  1, 3, 5 Закону України «Про порядок виділення в натурі (на місцевості) земельних ділянок власникам земельних часток (паїв)», </w:t>
      </w:r>
      <w:r>
        <w:rPr>
          <w:szCs w:val="28"/>
        </w:rPr>
        <w:t>статей 13, 20, 22, 25, 55 Закону України «Про землеустрій»,  ст. 24 Закону України «Про Державний земельний кадастр»</w:t>
      </w:r>
      <w:r>
        <w:rPr/>
        <w:t>,  на підставі  клопотання Оваднівської сільської ради та з метою виправлення допущеної помилки внести зміни до розпорядження голови райдержадміністрації від 22.11.2016 року №457, замінивши в п.1 розпорядження сполучення слів та цифр «номер ділянки 7 , 0,74 га сіножатей, номер ділянки 12» на слова та цифри «номер ділянки 7 , 0,73 га сіножатей, номер ділянки 13»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Захарчук 23 605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26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7-03-14T07:24:00Z</dcterms:modified>
  <cp:revision>5</cp:revision>
  <dc:subject/>
  <dc:title>Розпорядження Володамир</dc:title>
</cp:coreProperties>
</file>