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7 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</w:t>
      </w:r>
      <w:r>
        <w:rPr>
          <w:lang w:val="ru-RU"/>
        </w:rPr>
        <w:t xml:space="preserve">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8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заяви Кондратюка А.С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Кондратюку Андрію Семен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1,09 га ріллі, які знаходяться на території </w:t>
      </w:r>
      <w:r>
        <w:rPr/>
        <w:t>Зимнівської сільської ради  за межами населених пунктів біля с. Вілька Фалемицька, для ведення город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7-03-02T15:48:00Z</cp:lastPrinted>
  <dcterms:modified xsi:type="dcterms:W3CDTF">2017-03-14T07:55:00Z</dcterms:modified>
  <cp:revision>224</cp:revision>
  <dc:subject/>
  <dc:title>Розпорядження Володамир</dc:title>
</cp:coreProperties>
</file>