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03</w:t>
      </w:r>
      <w:r>
        <w:rPr/>
        <w:t xml:space="preserve"> 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7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86 Земельного кодексу України, статей 19, 20, 22, 25, 50 Закону України „Про землеустрій”, частини 5 статті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8.12.2012 №661 „Про виділення в натурі (на місцевості) земельних ділянок власнику земельної частки (паю)”, на підставі поданої заяви Чабан Л.С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9717 га ріллі,    кадастровий номер ділянки 0720584400:05:001:0807, 0,9715 га ріллі,    кадастровий номер ділянки 0720584400:05:001:0806, 1,3719 га ріллі,    кадастровий номер ділянки 0720584400:05:001:0650, 1,3755 га ріллі,    кадастровий номер ділянки 0720584400:05:001:0649, 0,3125 га сіножатей, кадастровий номер 0720584400:05:001:0510, 0,3132 га сіножатей, кадастровий номер 0720584400:05:001:0509, 0,2680 га сіножатей, кадастровий номер 0720584400:05:001:0243, 0,2679 га сіножатей, кадастровий номер 0720584400:05:001:0242, 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 Чабан Любові Степа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0T08:37:00Z</dcterms:modified>
  <cp:revision>215</cp:revision>
  <dc:subject/>
  <dc:title>Розпорядження Володамир</dc:title>
</cp:coreProperties>
</file>