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tLeast" w:line="200"/>
        <w:ind w:left="2124" w:firstLine="362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tLeast" w:line="200"/>
        <w:ind w:left="2124" w:firstLine="3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200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tLeast" w:line="200"/>
        <w:ind w:firstLine="57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200"/>
        <w:ind w:firstLine="57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 xml:space="preserve">.03.2017 № </w:t>
      </w:r>
      <w:r>
        <w:rPr>
          <w:sz w:val="28"/>
          <w:szCs w:val="28"/>
        </w:rPr>
        <w:t>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актична 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шкільних навчальних заклад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  <w:lang w:val="uk-UA"/>
        </w:rPr>
        <w:t>на 2017 рік</w:t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5201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5pt;margin-top:0pt;width:468.4pt;height:280.5pt;mso-position-horizontal-relative:text;mso-position-vertical-relative:text" filled="t" fillcolor="#FFFFFF" o:ole="">
            <v:imagedata r:id="rId3" o:title=""/>
          </v:shape>
          <o:OLEObject Type="Embed" ProgID="Excel.Sheet.12" ShapeID="ole_rId2" DrawAspect="Content" ObjectID="_1058145710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48:00Z</dcterms:created>
  <dc:creator>Mirek</dc:creator>
  <dc:description/>
  <cp:keywords/>
  <dc:language>en-US</dc:language>
  <cp:lastModifiedBy>Mirek</cp:lastModifiedBy>
  <dcterms:modified xsi:type="dcterms:W3CDTF">2017-03-10T08:48:00Z</dcterms:modified>
  <cp:revision>2</cp:revision>
  <dc:subject/>
  <dc:title/>
</cp:coreProperties>
</file>