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 лютого 2017 року           м.Володимир-Волинський                             № 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міжвідомчої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ня забезпечення реалізації рішень, спрямов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вищення рівня оплати праці та дотрим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 законодавства в частині мінімальної заробітної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2,6 пункту 9 статті 39 Закону України «Про місцеві державні адміністрації», протокольного рішення засідання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від 10 січня 2017 року, розпорядження голови обласної державної адміністрації від 01 лютого 2017 року № 43, з метою забезпечення належного контролю з питань підвищення рівня оплати праці та дотримання норм законодавства в частині мінімальної заробітної плати:</w:t>
      </w:r>
    </w:p>
    <w:p>
      <w:pPr>
        <w:pStyle w:val="Heading3"/>
        <w:numPr>
          <w:ilvl w:val="0"/>
          <w:numId w:val="4"/>
        </w:numPr>
        <w:ind w:left="0" w:right="78" w:firstLine="709"/>
        <w:jc w:val="both"/>
        <w:rPr/>
      </w:pPr>
      <w:r>
        <w:rPr>
          <w:b w:val="false"/>
          <w:bCs w:val="false"/>
          <w:sz w:val="28"/>
        </w:rPr>
        <w:t>Утворити міжвідомчу робочу групу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у складі, що додається.</w:t>
      </w:r>
    </w:p>
    <w:p>
      <w:pPr>
        <w:pStyle w:val="Heading3"/>
        <w:numPr>
          <w:ilvl w:val="0"/>
          <w:numId w:val="4"/>
        </w:numPr>
        <w:ind w:left="0" w:right="78" w:firstLine="70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твердити положення про міжвідомчу робочу групу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додається).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ЗОБОВ’ЯЗУЮ забезпечити проведення інформаційно-роз’яснювальної роботи серед суб’єктів підприємницької діяльності та найманих працівників щодо підвищення мінімальної заробітної плати та дотримання вимог чинного законодавства щодо оплати прац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онної державної адміністрації (Голюк Н. О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з питань інформаційної діяльності відділу організаційної діяльності та управління персоналом апарату районної державної адміністрації (Лазар Н. П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державному інспектору відділу з питань додержання законодавства про працю, зайнятість, та інших нормативно-правових актів управління Держпраці у Волинській області (Процик Н.І.) в установленому законодавством порядку забезпечити належний контроль та проведення перевірок за нарахуванням заробітної плати в розмірі не менше законодавчо встановленого рівн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му об’єднаному управлінню Пенсійного фонду України (Величко Л.А.) з дотриманням вимог законодавства забезпечити надання управлінню соціального захисту населення райдержадміністрації та головному державному інспектору управління Держпраці у Волинській області узагальненої інформації за результатами звітності страхувальник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латників, що нараховують заробітну плату менше законодавчо встановленого мінімального розмі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страхувальників, у яких протягом звітного місяця відбулося скорочення на 10 і більше відсотків застрахованих осіб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ідприємства, установи та організації, щодо яких у застрахованих осіб відсутні нарахування заробітної плати у звітному місяці (відпустка без збереження заробітної плати без дотримання вимог Кодексу Законів про працю України та Закону України «Про відпустки»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олодимир-Волинській об’єднаній державній податковій інспекції  ГУ ДФС у Волинській області (Фєдіній Н. М.) забезпечити інформування кожного суб’єкта господарювання та найманих працівників щодо реалізації законодавства у сфері оплати прац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right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Arial Unicode MS"/>
      <w:b/>
      <w:bCs/>
      <w:sz w:val="24"/>
      <w:szCs w:val="24"/>
      <w:lang w:val="uk-U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0:00Z</dcterms:created>
  <dc:creator>evtuh</dc:creator>
  <dc:description/>
  <cp:keywords/>
  <dc:language>en-US</dc:language>
  <cp:lastModifiedBy>Mirek</cp:lastModifiedBy>
  <cp:lastPrinted>2017-02-10T15:05:00Z</cp:lastPrinted>
  <dcterms:modified xsi:type="dcterms:W3CDTF">2017-03-10T07:58:00Z</dcterms:modified>
  <cp:revision>22</cp:revision>
  <dc:subject/>
  <dc:title> </dc:title>
</cp:coreProperties>
</file>