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  <w:tab/>
      </w:r>
    </w:p>
    <w:p>
      <w:pPr>
        <w:pStyle w:val="Normal"/>
        <w:spacing w:lineRule="auto" w:line="360" w:before="0" w:after="0"/>
        <w:ind w:left="52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spacing w:lineRule="auto" w:line="360" w:before="0" w:after="0"/>
        <w:ind w:left="52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 08 » лютого 2017 року № 51</w:t>
      </w:r>
    </w:p>
    <w:p>
      <w:pPr>
        <w:pStyle w:val="Normal"/>
        <w:spacing w:lineRule="auto" w:line="360" w:before="0" w:after="0"/>
        <w:ind w:firstLine="5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талант-шоу «Битва таланті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лант-шоу «Битва талантів» ( далі Конкурс ) </w:t>
      </w:r>
      <w:r>
        <w:rPr>
          <w:rFonts w:cs="Times New Roman" w:ascii="Times New Roman" w:hAnsi="Times New Roman"/>
          <w:sz w:val="28"/>
          <w:szCs w:val="28"/>
        </w:rPr>
        <w:t>- це розважально-інтелектуальне шоу з конкурсною та концертною програмою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ане положення про проведення талант-шоу «Битва талантів» визначає мету і завдання, порядок організації та проведення Конкурсу, порядок участі в Конкурсі,  термін, місце та етапи проведення Конкурсу, нагородження переможців та учасників Конкурс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ета і завдання Конкур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Головною метою Конкурсу є виявлення та об’єднання талановитих особистостей Володимир-Волинського району, розширення культурних, мистецьких, суспільних зв’язків між учасниками, обмін художнім та сценічним досвідом, розкриття таланту учасників Конкурсу широкому загал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вдання Конкурсу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явлення та підтримка обдарованих талантів регіону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атмосфери дружби, взаєморозуміння між учасник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самовдосконаленню і самоствердженню талант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Організація Конкурс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рганізатором Конкурсу є Володимир-Волинська районна державна адміністрація, Володимир-Волинська районна рада, відділ культури та туризму Володимир-Волинської райдержадміністрації ( далі Оргкомітет 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ргкомітет здійснює весь необхідний обсяг роботи з підготовки, організації та проведення Конкурсу. </w:t>
        <w:tab/>
        <w:tab/>
        <w:tab/>
        <w:tab/>
        <w:tab/>
        <w:tab/>
        <w:tab/>
        <w:tab/>
        <w:t>3. Оргкомітет призначає координатора Конкурсу та подає на затвердження організаторів, персональний склад журі, проводить збір заявок на участь у Конкурсі, складає програму його проведення, призначає групу для фінального гала-концерту, залучає необхідних фахівців для ефективної підготовки та організації Конкурсу, відповідає за рекламно-інформаційне та матеріальне забезпечення (преса, радіо, телебачення, призи дипломи, грамоти, оформлення сцени, озвучення, освітлення та інші завдання пов’язані з метою проведення Конкурс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часники Конкурсу та умови провед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о участі у Конкурсі запрошуються колективи та окремі учасники без обмежень віку, населеного пункту, жанру мистецтва чи виду діяльності:</w:t>
        <w:tab/>
        <w:tab/>
        <w:t>- вокал (академічний, народний, естрадний);</w:t>
        <w:tab/>
        <w:tab/>
        <w:tab/>
        <w:tab/>
        <w:tab/>
        <w:tab/>
        <w:t>- хореографія (класична, народна, бальна, естрадна);</w:t>
        <w:tab/>
        <w:tab/>
        <w:tab/>
        <w:tab/>
        <w:tab/>
        <w:t>- художнє слово (акторська майстерність);</w:t>
        <w:tab/>
        <w:tab/>
        <w:tab/>
        <w:tab/>
        <w:tab/>
        <w:tab/>
        <w:t>- циркове мистецтво;</w:t>
        <w:tab/>
        <w:tab/>
        <w:tab/>
        <w:tab/>
        <w:tab/>
        <w:tab/>
        <w:tab/>
        <w:tab/>
        <w:tab/>
        <w:tab/>
        <w:t>- інструментальний жанр;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игінальний жанр;</w:t>
        <w:tab/>
        <w:tab/>
        <w:tab/>
        <w:tab/>
        <w:tab/>
        <w:tab/>
        <w:tab/>
        <w:tab/>
        <w:tab/>
        <w:tab/>
        <w:t>- спорт;</w:t>
        <w:tab/>
        <w:tab/>
        <w:tab/>
        <w:tab/>
        <w:tab/>
        <w:tab/>
        <w:tab/>
        <w:tab/>
        <w:tab/>
        <w:tab/>
        <w:tab/>
        <w:tab/>
        <w:t>- вуличні види мистецтва;</w:t>
        <w:tab/>
        <w:tab/>
        <w:tab/>
        <w:tab/>
        <w:tab/>
        <w:tab/>
        <w:tab/>
        <w:tab/>
        <w:tab/>
        <w:t>- інші види, жанри та унікальні здібності.</w:t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ля участі у відбірковому турі Конкурсу учасники заповнюють заявку </w:t>
      </w:r>
      <w:r>
        <w:rPr>
          <w:rFonts w:cs="Times New Roman" w:ascii="Times New Roman" w:hAnsi="Times New Roman"/>
          <w:sz w:val="28"/>
          <w:szCs w:val="28"/>
        </w:rPr>
        <w:t>(за формою згідно з додатк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явк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силається в електронному або паперовому вигляді до відділу культури та туризму Володимир-Волинської райдержадміністр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комітет залишає за собою право відхилити заявку учасника, якщо вона не відповідає основним вимогам цього полож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жен учасник Конкурсу виконує один номер у будь-якій номінації загальною тривалістю не більше 5 хв. Фонограми приймаються лише на цифрових носіях у форматі МР3 з назвами треків, ідентичними назві номера, з ідеальною якістю зву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орядок виступів на конкурсних прослуховуваннях встановлюється в порядку реєстрації. Всі прослуховування проходять публічно у сценічних костюмах з шоу-балетом (при наявності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Термін, місце та етапи проведення Конкур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Конкурс проводиться у 2017 році протягом лютого-травня у три етапи: відбірковий, півфінал, фі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бірковий тур – відбір учасників Конкурсу у закладах культури населених пунктів Володимир-Волинського рай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вфінал - у будинку культури с. Зим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Фінальний гала-концерт – у Володимир-Волинському районному будинку культури.</w:t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івфіналісти та фіналісти Конкурсу обираються рішенням ж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Журі Конкурс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Оцінку виступів учасників конкурсних прослуховувань та визначення переможців здійснює журі. До складу журі входять провідні митці, діячі культури, спорту та майстри народного мистецтва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Оцінка виступів учасників здійснюється за такими критеріями:</w:t>
        <w:tab/>
        <w:tab/>
        <w:t>- технічна і виконавська майстерність;</w:t>
        <w:tab/>
        <w:tab/>
        <w:tab/>
        <w:tab/>
        <w:tab/>
        <w:tab/>
        <w:tab/>
        <w:t>- сценічна культура;</w:t>
        <w:tab/>
        <w:tab/>
        <w:tab/>
        <w:tab/>
        <w:tab/>
        <w:tab/>
        <w:tab/>
        <w:tab/>
        <w:tab/>
        <w:tab/>
        <w:t>- емоційність виступу;</w:t>
        <w:tab/>
        <w:tab/>
        <w:tab/>
        <w:tab/>
        <w:tab/>
        <w:tab/>
        <w:tab/>
        <w:tab/>
        <w:tab/>
        <w:tab/>
        <w:t>- самобутність виконання;</w:t>
        <w:tab/>
        <w:tab/>
        <w:tab/>
        <w:tab/>
        <w:tab/>
        <w:tab/>
        <w:tab/>
        <w:tab/>
        <w:tab/>
        <w:t>- оригінальність;</w:t>
        <w:tab/>
        <w:tab/>
        <w:tab/>
        <w:tab/>
        <w:tab/>
        <w:tab/>
        <w:tab/>
        <w:tab/>
        <w:tab/>
        <w:tab/>
        <w:tab/>
        <w:t>- стиль;</w:t>
        <w:tab/>
        <w:tab/>
        <w:tab/>
        <w:tab/>
        <w:tab/>
        <w:tab/>
        <w:tab/>
        <w:tab/>
        <w:tab/>
        <w:tab/>
        <w:tab/>
        <w:tab/>
        <w:t>- дотримання вимог Полож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иступ конкурсантів у відбіркових турах оцінюється шляхом голосів «так» чи «ні» від членів журі. До наступного туру проходять конкурсанти, що отримали більше голосів «так».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ступ півфіналістів та фіналістів оцінюється журі за десятибальною системою. Переможцем вважається конкурсант, який набрав найбільшу сумарну кількість балів в результаті голосування журі.</w:t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Журі має прав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своювати чи не присвоювати будь-яке призове місце;</w:t>
        <w:tab/>
        <w:tab/>
        <w:tab/>
        <w:tab/>
        <w:t>призупинити виступ конкурса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искваліфікувати конкурсанта за невиконання будь-якої з умов Конкур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 метою розкриття творчих та виконавських можливостей конкурсанта, члени журі мають право запропонувати учаснику зімпровізувати чи виступити без фоног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. Рішення журі є остаточним і оскарженню не підлягає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Нагородження переможців та учасників Конкур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ідсумки Конкурсу проводяться в день проведення фіналу Конкурсу.</w:t>
        <w:tab/>
        <w:t>2. Володар Гран-прі отримує головний грошовий приз Конкурсу.</w:t>
        <w:tab/>
        <w:tab/>
        <w:t>3. Переможці Конкурсу (володар Гран-прі, лауреати І, ІІ, ІІІ премій) нагороджуються дипломами та цінними подарунками.</w:t>
        <w:tab/>
        <w:tab/>
        <w:tab/>
        <w:tab/>
        <w:tab/>
        <w:t>4. За рішенням журі можуть встановлюватись заохочувальні відзна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За яскравий сценічний образ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«Конкурсний дебют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«Приз глядацьких симпатій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«Відкриття Конкурсу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інші заохочувальні відзна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 Оргкомітет Конкурсу, за погодженням з журі, може нагороджувати переможців та учасників Конкурсу спеціальними призам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х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громадських організацій, спонсорів, меценат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ування Конкур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Конкурсу здійснюється за рахунок коштів районного бюджету, що передбачені на виконання заходів Програми розвитку культури, мистецтва, туризму та охорони культурної спадщини в районі на 2016-2020 роки, затвердженої рішенням сесії районної ради від 24 грудня 2015 року      № 2/10 та за рахунок інш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ерел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 відділу культу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туризму райдержадміністрації</w:t>
        <w:tab/>
        <w:tab/>
        <w:tab/>
        <w:tab/>
        <w:tab/>
        <w:t xml:space="preserve">    Галина Руденчук</w:t>
      </w:r>
    </w:p>
    <w:p>
      <w:pPr>
        <w:pStyle w:val="Style16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-297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3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60" w:leader="none"/>
      </w:tabs>
      <w:spacing w:before="0" w:after="200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Text1">
    <w:name w:val="text1"/>
    <w:basedOn w:val="Style14"/>
    <w:qFormat/>
    <w:rPr>
      <w:rFonts w:ascii="Tahoma" w:hAnsi="Tahoma" w:cs="Tahoma"/>
      <w:color w:val="4F4E4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39:00Z</dcterms:created>
  <dc:creator>Admin</dc:creator>
  <dc:description/>
  <cp:keywords/>
  <dc:language>en-US</dc:language>
  <cp:lastModifiedBy>Дацюк Т</cp:lastModifiedBy>
  <cp:lastPrinted>2017-02-09T09:05:00Z</cp:lastPrinted>
  <dcterms:modified xsi:type="dcterms:W3CDTF">2017-02-28T12:39:00Z</dcterms:modified>
  <cp:revision>2</cp:revision>
  <dc:subject/>
  <dc:title>ЗАТВЕРДЖЕНО:</dc:title>
</cp:coreProperties>
</file>