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грудня  201</w:t>
      </w:r>
      <w:r>
        <w:rPr>
          <w:sz w:val="28"/>
          <w:szCs w:val="28"/>
        </w:rPr>
        <w:t xml:space="preserve">7 </w:t>
      </w:r>
      <w:r>
        <w:rPr>
          <w:sz w:val="28"/>
          <w:szCs w:val="28"/>
          <w:lang w:val="uk-UA"/>
        </w:rPr>
        <w:t>року         м. Володимир-Волинський                                   № 50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утворення робочої групи з розроблення проекту</w:t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ціонального плану управління відходами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  <w:lang w:val="uk-UA"/>
        </w:rPr>
        <w:t>Відповідно до вимог законів України «Про місцеві державні адміністрації», «Про охорону навколишнього природного середовища», «Про відходи», розпорядження Кабінету Міністрів України від 08 листопада 2017 року № 820 «Про схвалення Національної стратегії управління відходами в Україні до 2030 року», а також з метою запобігання негативному впливу на навколишнє природне середовище та здоров’я людин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1. УТВОРИТИ районну робочу групу з розроблення проекту Національного плану управління відходами (далі – робоча група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2. ЗАТВЕРДИТИ склад робочої групи, що додається.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3. Визначити такі основні завдання робочої груп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1) координувати роботи відповідних груп у об’єднаних територіальних громадах району та за необхідності надавати консультативну допомог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2) підготувати пропозиції до Національного плану управління відходами з урахуванням особливостей взаємодії та співробітництва в системі місцевих органів виконавчої влади, органів місцевого самоврядування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дати управлінню екології та природних ресурсів облдержадміністрації інформацію про напрацьовані пропозиції до Національного плану управління відход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  <w:lang w:val="uk-UA"/>
        </w:rPr>
        <w:t>4. РЕКОМЕНДУЮ головам об’єднаних територіальних громад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  <w:lang w:val="uk-UA"/>
        </w:rPr>
        <w:t>1) утворити робочі групи з розроблення проекту Національного плану управління відходами з обов’язковим включенням представників відповідно до складу районної робочої групи до 19 грудня 2017 року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  <w:lang w:val="uk-UA"/>
        </w:rPr>
        <w:t>2) надати управлінню агропромислового розвитку райдержадміністрації копії відповідних організаційно-розпорядчих документів про створення робочих груп до 20 грудня 2017 року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напрацювати пропозиції до Національного плану управління відходами з урахуванням Національної стратегії управління відходами в Україні до 2030 року, схваленої розпорядженням Кабінету Міністрів України від 08 листопада 2017 року № 820, а також особливостей взаємодії та співробітництва в системі місцевих органів виконавчої влади, органів місцевого самоврядування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) інформувати про напрацьовані пропозиції до Національного плану управління відходами управління агропромислового розвитку райдержадміністрації щомісяця до 25 числа, починаючи з січня 2018 року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  <w:lang w:val="uk-UA"/>
        </w:rPr>
        <w:t>5. ЗОБОВ’ЯЗУЮ управління агропромислового розвитку райдержадміністрації інформувати про проведену роботу управління екології та природних ресурсів облдержадміністрації щомісяця до 28 числа, починаючи з грудня 2017 року 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6. Контроль за виконанням  розпорядження залишаю за собою.  </w:t>
      </w:r>
    </w:p>
    <w:p>
      <w:pPr>
        <w:pStyle w:val="Normal"/>
        <w:shd w:fill="FFFFFF" w:val="clear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Н. ВАСИЛЕЦЬ  </w:t>
      </w:r>
    </w:p>
    <w:p>
      <w:pPr>
        <w:pStyle w:val="Normal"/>
        <w:shd w:fill="FFFFFF" w:val="clear"/>
        <w:ind w:left="5" w:right="7" w:hanging="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урок 22 828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both"/>
        <w:rPr/>
      </w:pPr>
      <w:r>
        <w:rPr/>
        <w:t xml:space="preserve">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jc w:val="center"/>
        <w:rPr>
          <w:lang w:val="uk-UA"/>
        </w:rPr>
      </w:pPr>
      <w:r>
        <w:rPr>
          <w:lang w:val="uk-UA"/>
        </w:rPr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i/>
      <w:iCs/>
      <w:sz w:val="24"/>
      <w:szCs w:val="24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7">
    <w:name w:val=" Знак Знак7"/>
    <w:qFormat/>
    <w:rPr>
      <w:rFonts w:eastAsia="Arial Unicode MS"/>
      <w:b/>
      <w:bCs/>
      <w:sz w:val="24"/>
      <w:szCs w:val="24"/>
      <w:lang w:val="uk-UA"/>
    </w:rPr>
  </w:style>
  <w:style w:type="character" w:styleId="6">
    <w:name w:val=" Знак Знак6"/>
    <w:qFormat/>
    <w:rPr>
      <w:b/>
      <w:bCs/>
      <w:sz w:val="24"/>
      <w:szCs w:val="24"/>
      <w:lang w:val="uk-UA"/>
    </w:rPr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8"/>
      <w:szCs w:val="24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47:00Z</dcterms:created>
  <dc:creator>evtuh</dc:creator>
  <dc:description/>
  <cp:keywords/>
  <dc:language>en-US</dc:language>
  <cp:lastModifiedBy>Mirek</cp:lastModifiedBy>
  <cp:lastPrinted>2017-12-21T16:37:00Z</cp:lastPrinted>
  <dcterms:modified xsi:type="dcterms:W3CDTF">2017-12-22T07:25:00Z</dcterms:modified>
  <cp:revision>5</cp:revision>
  <dc:subject/>
  <dc:title> </dc:title>
</cp:coreProperties>
</file>