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06</w:t>
      </w:r>
      <w:r>
        <w:rPr/>
        <w:t xml:space="preserve"> грудня 2017 року            м. Володимир-Волинський                               № </w:t>
      </w:r>
      <w:r>
        <w:rPr>
          <w:lang w:val="en-US"/>
        </w:rPr>
        <w:t>48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исокий професіоналізм, сумлінну працю по утвердженню авторитету закону в розбудові Української правової держави та з нагоди професійного свята – Дня працівників су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АН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Юр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дового розпорядника Володимир-Волинського міського суд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Олександ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Олександ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ретаря Володимир-Волинського міського с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ретаря судових засідань Володимир-Волинського міського с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7-12-06T09:15:00Z</cp:lastPrinted>
  <dcterms:modified xsi:type="dcterms:W3CDTF">2017-12-14T15:08:00Z</dcterms:modified>
  <cp:revision>54</cp:revision>
  <dc:subject/>
  <dc:title>Розпорядження Володамир</dc:title>
</cp:coreProperties>
</file>