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</w:rPr>
              <w:t>.02.2017 № </w:t>
            </w:r>
            <w:r>
              <w:rPr>
                <w:szCs w:val="28"/>
                <w:lang w:val="en-US"/>
              </w:rPr>
              <w:t>48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 в районі 500-річчя Реформації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1. Сприяння протестантським релігійним організаціям у проведенні тематичних заході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472" w:hanging="0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7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 Проведення у навчальних закладах району тематичних заходів з висвітлення історії Реформації 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-472" w:hanging="0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жовтень 2017 року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 </w:t>
      </w:r>
      <w:r>
        <w:rPr>
          <w:szCs w:val="28"/>
        </w:rPr>
        <w:t xml:space="preserve">Проведення у закладах культури району культурно-мистецьких та інформаційно-просвітницьк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жовт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 xml:space="preserve">        </w:t>
      </w:r>
    </w:p>
    <w:p>
      <w:pPr>
        <w:pStyle w:val="TextBody"/>
        <w:ind w:firstLine="720"/>
        <w:jc w:val="both"/>
        <w:rPr/>
      </w:pPr>
      <w:r>
        <w:rPr/>
        <w:t xml:space="preserve">4. Організація у бібліотеках району книжкових виставок, тематичних полиць, у музеях – експозицій, присвячених історії Реформації на території України та Волині 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жовт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5. Сприяння висвітленню у засобах масової інформації заходів у зв’язку з відзначенням в Україні 500-річчя Реформації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pacing w:val="-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>протягом</w:t>
            </w:r>
            <w:r>
              <w:rPr>
                <w:szCs w:val="28"/>
              </w:rPr>
              <w:t xml:space="preserve"> 2017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6:00Z</dcterms:created>
  <dc:creator>zmi</dc:creator>
  <dc:description/>
  <cp:keywords/>
  <dc:language>en-US</dc:language>
  <cp:lastModifiedBy>Mirek</cp:lastModifiedBy>
  <dcterms:modified xsi:type="dcterms:W3CDTF">2017-02-09T08:29:00Z</dcterms:modified>
  <cp:revision>17</cp:revision>
  <dc:subject/>
  <dc:title/>
</cp:coreProperties>
</file>