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szCs w:val="32"/>
          <w:lang w:val="uk-UA"/>
        </w:rPr>
      </w:pPr>
      <w:r>
        <w:rPr>
          <w:b/>
          <w:bCs/>
          <w:color w:val="FFFFFF"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олинський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471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8 рік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онорство крові та її компонентів», на виконання розпорядження голови облдержадміністрації від 08 листопада 2017 року № 555 «Про здачу крові безоплатними донорами у містах та районах області на 2018 рік», з метою задоволення лікувальних установ району у крові та її компонентах, препаратах і кровозамінниках в умовах обмеженого фінансу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Голов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олодимир-Волинського територіального медич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чу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илуз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бах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омплек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ич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гі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р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</w:t>
        <w:tab/>
      </w:r>
      <w:r>
        <w:rPr>
          <w:sz w:val="28"/>
          <w:szCs w:val="28"/>
        </w:rPr>
        <w:t>Устилуз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ільсь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ерівник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д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ач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17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ом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Витрати на харчування донорів віднести за рахунок Володимир- Волинської станції переливання крові за встановленими фізіологічними нормами харчування з урахуванням індексації на продук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  <w:tab/>
        <w:t>Контроль за виконання</w:t>
      </w:r>
      <w:r>
        <w:rPr>
          <w:sz w:val="28"/>
          <w:szCs w:val="28"/>
          <w:lang w:val="uk-UA"/>
        </w:rPr>
        <w:t>м цього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заступника голови 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>Н. ВАСИЛЕЦЬ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Клачук 24 964</w:t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8:00Z</dcterms:created>
  <dc:creator>11</dc:creator>
  <dc:description/>
  <cp:keywords/>
  <dc:language>en-US</dc:language>
  <cp:lastModifiedBy>Загальний відділ</cp:lastModifiedBy>
  <cp:lastPrinted>2017-12-01T10:51:00Z</cp:lastPrinted>
  <dcterms:modified xsi:type="dcterms:W3CDTF">2017-12-01T08:51:00Z</dcterms:modified>
  <cp:revision>8</cp:revision>
  <dc:subject/>
  <dc:title> </dc:title>
</cp:coreProperties>
</file>