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t xml:space="preserve"> </w:t>
      </w: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</w:t>
      </w:r>
      <w:r>
        <w:rPr/>
        <w:t xml:space="preserve"> листопада 2017 року        м. Володимир-Волинський                             № </w:t>
      </w:r>
      <w:r>
        <w:rPr>
          <w:lang w:val="ru-RU"/>
        </w:rPr>
        <w:t>468</w:t>
      </w:r>
    </w:p>
    <w:p>
      <w:pPr>
        <w:pStyle w:val="Heading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rPr/>
      </w:pPr>
      <w:r>
        <w:rPr/>
        <w:t>Про нагородження Грамотою та оголошення Подяки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/>
      </w:pPr>
      <w:r>
        <w:rPr/>
      </w:r>
    </w:p>
    <w:p>
      <w:pPr>
        <w:pStyle w:val="Normal"/>
        <w:ind w:right="-9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 стійкість та мужність, патріотизм і сумлінне виконання покладених обов’язків в зоні проведення антитерористичної операції та з нагоди свята – Дня Збройних сил України НАГОРОДИТИ Грамотою голови районної державної адміністрації та виплатити матеріальну допомогу у розмірі 500 (п’ятсот) гривень</w:t>
      </w:r>
    </w:p>
    <w:p>
      <w:pPr>
        <w:pStyle w:val="Normal"/>
        <w:ind w:right="-91" w:firstLine="720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rFonts w:eastAsia="Batang;바탕"/>
          <w:bCs/>
          <w:iCs/>
          <w:sz w:val="28"/>
          <w:szCs w:val="28"/>
          <w:lang w:val="uk-UA"/>
        </w:rPr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529"/>
        <w:gridCol w:w="5270"/>
      </w:tblGrid>
      <w:tr>
        <w:trPr>
          <w:trHeight w:val="681" w:hRule="atLeast"/>
        </w:trPr>
        <w:tc>
          <w:tcPr>
            <w:tcW w:w="3765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НАЙЛ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Архиповичу</w:t>
            </w:r>
          </w:p>
        </w:tc>
        <w:tc>
          <w:tcPr>
            <w:tcW w:w="529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у, капелан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ind w:right="-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1" w:firstLine="720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 стійкість та мужність, патріотизм і високий професіоналізм, сумлінне виконання службових обов’язків в зоні проведення антитерористичної операції та з нагоди свята – Дня Збройних сил України ОГОЛОСИТИ Подяку голови районної державної адміністрації та виплатити матеріальну допомогу по 200 (двісті) гривень кожному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0000"/>
          <w:sz w:val="28"/>
          <w:szCs w:val="28"/>
          <w:lang w:val="uk-UA"/>
        </w:rPr>
      </w:pPr>
      <w:r>
        <w:rPr>
          <w:rFonts w:eastAsia="Batang;바탕"/>
          <w:bCs/>
          <w:iCs/>
          <w:color w:val="FF0000"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ЕН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Миколай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РАСЮ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ю Володимир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Ю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у Володими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Олександр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І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у Валентин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ДРИ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 Володими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у Михайл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НСЬКОМ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у Микола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ЕН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ю Микола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 Михайл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ЛЕВЧУКУ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Григо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ЮКУ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у Юр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ШЦ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ю Вікто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ЖЕВСЬКОМ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у Михайл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у штабу-першому заступнику командира 2-го зенітного ракетного дивізіону військової частини А 2892, підполковни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помічнику командира військової частини А 2892 з фінансово-економічної роботи – начальнику служби, старшому лейтенанту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одію-електрику </w:t>
            </w:r>
            <w:r>
              <w:rPr>
                <w:sz w:val="28"/>
                <w:szCs w:val="28"/>
                <w:lang w:val="uk-UA"/>
              </w:rPr>
              <w:t>матеріального забезпечення військової частини А 2099, старшому солда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аступнику командира військової частини А 4308 по роботі з особовим складом, майор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головному старшині військової частини  А 4308, прапорщик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у радіопеленгатора військової частини А 4308, старшому сержан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аршому механікові-водієві 1 механізованого взводу 2 механізованої роти 1 механізованого батальйону військової частини 1008, солда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командиру евакуаційного відділення взводу технічного забезпечення 2 механізованого батальйону військової частини 1008, прапорщи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командиру бойової машини-командиру відділення 9 механізованої роти 3 механізованого батальйону військової частини 1008, молодшому сержан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командиру бойової машини-командиру відділення 9 механізованої роти 3 механізованого батальйону військової частини 1008, молодшому сержан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му сержанту 1 мотопіхотного взводу 1 мотопіхотної роти 1 окремого мотопіхотного баталь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адіотелефоністу відділення зв’</w:t>
            </w:r>
            <w:r>
              <w:rPr>
                <w:sz w:val="28"/>
                <w:szCs w:val="28"/>
                <w:lang w:eastAsia="ar-SA"/>
              </w:rPr>
              <w:t>язку та інформатизації Володимир-Волинського ОРВК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радіотелеграфісту відділення зв’язку та інформатизації Володимир-Волинського ОРВК, старшому солда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старшому офіцеру мобілізаційного віділення </w:t>
            </w:r>
            <w:r>
              <w:rPr>
                <w:sz w:val="28"/>
                <w:szCs w:val="28"/>
                <w:lang w:eastAsia="ar-SA"/>
              </w:rPr>
              <w:t>Володимир-Волинського ОРВ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Лазар 24 63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47:00Z</dcterms:created>
  <dc:creator>zmi</dc:creator>
  <dc:description/>
  <cp:keywords/>
  <dc:language>en-US</dc:language>
  <cp:lastModifiedBy>Mirek</cp:lastModifiedBy>
  <cp:lastPrinted>2017-12-01T08:27:00Z</cp:lastPrinted>
  <dcterms:modified xsi:type="dcterms:W3CDTF">2017-12-04T13:01:00Z</dcterms:modified>
  <cp:revision>61</cp:revision>
  <dc:subject/>
  <dc:title/>
</cp:coreProperties>
</file>