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28 </w:t>
      </w:r>
      <w:r>
        <w:rPr/>
        <w:t>листопада 201</w:t>
      </w:r>
      <w:r>
        <w:rPr>
          <w:lang w:val="ru-RU"/>
        </w:rPr>
        <w:t>7 року</w:t>
      </w:r>
      <w:r>
        <w:rPr/>
        <w:t xml:space="preserve">      </w:t>
      </w:r>
      <w:r>
        <w:rPr>
          <w:lang w:val="ru-RU"/>
        </w:rPr>
        <w:t>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45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Трокай Г.В.</w:t>
      </w:r>
      <w:r>
        <w:rPr/>
        <w:t>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Трокай Галині Володимирівні, як спадкоємцю </w:t>
      </w:r>
      <w:r>
        <w:rPr/>
        <w:t>власника земельної частки (паю)</w:t>
      </w:r>
      <w:r>
        <w:rPr>
          <w:iCs/>
        </w:rPr>
        <w:t xml:space="preserve">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1,23 га ріллі, поле 23, номер ділянки 3, 1,16 га ріллі, поле 13, номер ділянки 1, 0,35 га сіножатей, поле 3, номер ділянки 172, 0,28 га сіножатей, поле 5, номер ділянки 172 і</w:t>
      </w:r>
      <w:r>
        <w:rPr/>
        <w:t>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зурок 22 828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20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2-04T09:46:00Z</dcterms:modified>
  <cp:revision>40</cp:revision>
  <dc:subject/>
  <dc:title>Розпорядження Володамир</dc:title>
</cp:coreProperties>
</file>