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sz w:val="16"/>
          <w:szCs w:val="16"/>
          <w:lang w:val="uk-UA"/>
        </w:rPr>
      </w:pPr>
      <w:r>
        <w:rPr>
          <w:b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</w:t>
      </w:r>
      <w:r>
        <w:rPr/>
        <w:t xml:space="preserve">27 листопада 2017 року     </w:t>
      </w:r>
      <w:r>
        <w:rPr>
          <w:lang w:val="ru-RU"/>
        </w:rPr>
        <w:t>м. Володимир-Волинський</w:t>
      </w:r>
      <w:r>
        <w:rPr/>
        <w:t xml:space="preserve">                              № 453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виборів депутатів місцевих р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 сільських, селищних, міських голів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7 рік», постанов Центральної виборчої комісії від 12 жовтня 2017 року           № 215 «Про додаткові вибори депутатів сільської та селищної рад 24 грудня 2017 року«, від 16 листопада 2017 року № 251 «Про затвердження Розподілів субвенції з державного бюджету місцевим бюджетам на підготовку і проведення додаткових виборів сільської, селищних рад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», пункту 13 рішення районної ради від 16 грудня </w:t>
      </w:r>
      <w:r>
        <w:rPr>
          <w:color w:val="000000"/>
          <w:sz w:val="28"/>
          <w:szCs w:val="28"/>
          <w:lang w:val="uk-UA"/>
        </w:rPr>
        <w:t>2016 року № 8/16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районний  бюджет на 2017 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районного бюджету на 2017 рік на 127100 гривень за рахунок субвенції з державного бюджету місцевим бюджетам на проведення виборів депутатів місцевих рад та сільських, </w:t>
      </w:r>
      <w:r>
        <w:rPr>
          <w:color w:val="000000"/>
          <w:sz w:val="28"/>
          <w:szCs w:val="28"/>
          <w:lang w:val="uk-UA"/>
        </w:rPr>
        <w:t>селищних, міських</w:t>
      </w:r>
      <w:r>
        <w:rPr>
          <w:sz w:val="28"/>
          <w:szCs w:val="28"/>
          <w:lang w:val="uk-UA"/>
        </w:rPr>
        <w:t xml:space="preserve"> голів і спрямувати зазначені кош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Збільшити видатки загального фонду районного бюджету на суму 127100 гривень, згідно цільового призначення з подальшим розподіл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прямувати 200 гривень на збільшення бюджетних асигнувань головному розпоряднику коштів районного бюджету Володимир-Волинській районній державній адміністрації за КПКВК 031802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ведення місцевих виборів» на виготовлення органами ведення Державного реєстру виборців списків виборців та іменних запрошень для підготовки і проведення зазначених вибо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спрямувати 126900 гривень на збільшення  бюджетних асигнувань головному розпоряднику коштів районного бюджету управлінню фінансів Володимир-Волинської районної державної адміністрації за КПКВК 7618510 «Субвенція з державного бюджету місцевим бюджетам на проведення виборів депутатів місцевих рад та сільських, селищних, міських голів» для надання міжбюджетного трансферту на проведення додаткових виборів депутатів Зимні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Управлінню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7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5:00Z</dcterms:created>
  <dc:creator>urist</dc:creator>
  <dc:description/>
  <cp:keywords/>
  <dc:language>en-US</dc:language>
  <cp:lastModifiedBy>Загальний відділ</cp:lastModifiedBy>
  <cp:lastPrinted>2017-09-13T17:06:00Z</cp:lastPrinted>
  <dcterms:modified xsi:type="dcterms:W3CDTF">2017-11-28T07:10:00Z</dcterms:modified>
  <cp:revision>26</cp:revision>
  <dc:subject/>
  <dc:title> </dc:title>
</cp:coreProperties>
</file>