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uk-UA"/>
        </w:rPr>
        <w:t xml:space="preserve">   </w:t>
      </w:r>
      <w:r>
        <w:rPr>
          <w:sz w:val="28"/>
        </w:rPr>
        <w:t>24</w:t>
      </w:r>
      <w:r>
        <w:rPr>
          <w:sz w:val="28"/>
          <w:lang w:val="uk-UA"/>
        </w:rPr>
        <w:t xml:space="preserve">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 44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діяльності Володимир-Волинського район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соціальних служб для сім'ї, дітей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6 Закону України "Про місцеві державні адміністрації", статей 104-107 Цивільного кодексу України, п. 2 Положення про Володимир-Волинський районний центр соціальних служб для сім'ї, дітей та молоді, затвердженого розпорядженням голови райдержадміністрації від         06 жовтня 2017 року № 362, у зв’язку з намірами об’єднаних територіальних громад району з січня 2018 року взяти на себе повноваження з виконання функцій районного центру соціальних служб для сім'ї, дітей та молод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пинити юридичну особу публічного права Володимир-Волинський районний центр соціальних служб для сім'ї, дітей та молоді (код ЄДРПОУ 25909711, місцезнаходження: 44700, Україна, Волинська область,    м.Володимир-Волинський, вул. Олени Хохол, 22) шляхом ліквід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ліквідаційну комісію з припинення Володимир-Волинського районного центру соціальних служб для сім'ї, дітей та молоді у складі, що дода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" w:leader="none"/>
        </w:tabs>
        <w:autoSpaceDE w:val="false"/>
        <w:spacing w:lineRule="exact" w:line="322"/>
        <w:ind w:firstLine="720"/>
        <w:jc w:val="both"/>
        <w:rPr>
          <w:color w:val="000000"/>
          <w:spacing w:val="-16"/>
          <w:w w:val="103"/>
          <w:sz w:val="28"/>
          <w:szCs w:val="28"/>
          <w:lang w:val="uk-UA"/>
        </w:rPr>
      </w:pPr>
      <w:r>
        <w:rPr>
          <w:color w:val="000000"/>
          <w:spacing w:val="8"/>
          <w:w w:val="103"/>
          <w:sz w:val="28"/>
          <w:szCs w:val="28"/>
          <w:lang w:val="uk-UA"/>
        </w:rPr>
        <w:t>3. Установити, що з моменту створення ліквідаційної комісії до неї</w:t>
        <w:br/>
      </w:r>
      <w:r>
        <w:rPr>
          <w:color w:val="000000"/>
          <w:spacing w:val="1"/>
          <w:w w:val="103"/>
          <w:sz w:val="28"/>
          <w:szCs w:val="28"/>
          <w:lang w:val="uk-UA"/>
        </w:rPr>
        <w:t xml:space="preserve">переходять   усі   повноваження   щодо   управління   </w:t>
      </w:r>
      <w:r>
        <w:rPr>
          <w:sz w:val="28"/>
          <w:szCs w:val="28"/>
          <w:lang w:val="uk-UA"/>
        </w:rPr>
        <w:t>Володимир-Волинським районним центром соціальних служб для сім'ї, дітей та молоді</w:t>
      </w:r>
      <w:r>
        <w:rPr>
          <w:color w:val="000000"/>
          <w:spacing w:val="-5"/>
          <w:w w:val="103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становити двомісячний строк для пред'явлення вимог кредиторів з дня оприлюднення повідомлення про рішення щодо припинення юридичної особи зазначеної у пункт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 цього розпорядження. Вимоги кредиторів розглядаються в порядку, передбаченому чинним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ЗОБОВ'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Володимир-Волинський районний центр соціальних служб для сім'ї, дітей та молоді продовжувати здійснювати повноваження та виконувати функції, визначені положенням, до завершення процесу ліквід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голову ліквідаційної комісії з припинення Володимир-Волинського районного центру соціальних служб для сім'ї, дітей та молод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в установленому чинним законодавством порядку подати документи на державну реєстрацію припинення юридичної особи шляхом ліквідації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провести в установленому чинним законодавством порядку необхідні юридичні дії та заходи, пов'язані з припиненням юридичної особи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подати передавальний акт на затвердження голові районної державної адміністрації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директора Володимир-Волинського районного центру соціальних служб для сім'ї, дітей та молоді А. Пальонку забезпечити у встановленому чинним законодавством порядку попередження працівників про наступне їх вивільнення у зв'язку і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пиненням юридичної особи.</w:t>
      </w:r>
    </w:p>
    <w:p>
      <w:pPr>
        <w:pStyle w:val="TextBody"/>
        <w:ind w:firstLine="709"/>
        <w:jc w:val="both"/>
        <w:rPr/>
      </w:pPr>
      <w:r>
        <w:rPr/>
        <w:t>6. Попередити Пальонку Альону Миколаївну про її наступне вивільнення.</w:t>
      </w:r>
    </w:p>
    <w:p>
      <w:pPr>
        <w:pStyle w:val="TextBody"/>
        <w:ind w:firstLine="709"/>
        <w:jc w:val="both"/>
        <w:rPr/>
      </w:pPr>
      <w:r>
        <w:rPr/>
        <w:t>7. Відділу організаційної роботи та управління персоналом апарату райдержадміністрації забезпечити додержання вимог законодавства під час вивільнення працівник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Майно, що знаходиться на балансі Володимир-Волинського районного Центру соціальних служб для сім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, дітей та молоді передати до спільної власності територіальних громад міста Устилуга і сіл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2">
    <w:name w:val=" Знак Знак2"/>
    <w:qFormat/>
    <w:rPr>
      <w:rFonts w:eastAsia="SimSun;宋体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rFonts w:eastAsia="Times New Roman"/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rFonts w:eastAsia="Times New Roman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3:00Z</dcterms:created>
  <dc:creator>11</dc:creator>
  <dc:description/>
  <cp:keywords/>
  <dc:language>en-US</dc:language>
  <cp:lastModifiedBy>Mirek</cp:lastModifiedBy>
  <cp:lastPrinted>2017-11-23T17:25:00Z</cp:lastPrinted>
  <dcterms:modified xsi:type="dcterms:W3CDTF">2017-11-28T07:54:00Z</dcterms:modified>
  <cp:revision>25</cp:revision>
  <dc:subject/>
  <dc:title>    </dc:title>
</cp:coreProperties>
</file>